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568"/>
        <w:jc w:val="center"/>
        <w:rPr>
          <w:b/>
          <w:b/>
        </w:rPr>
      </w:pPr>
      <w:r>
        <w:rPr>
          <w:b/>
        </w:rPr>
        <w:t>МЕТОДИЧЕСКИЙ АНАЛИЗ РЕЗУЛЬТАТОВ  ПО ГЕОГРАФИИ</w:t>
      </w:r>
    </w:p>
    <w:p>
      <w:pPr>
        <w:pStyle w:val="Normal"/>
        <w:ind w:left="568" w:hanging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8" w:hanging="568"/>
        <w:jc w:val="center"/>
        <w:rPr>
          <w:b/>
          <w:b/>
        </w:rPr>
      </w:pPr>
      <w:r>
        <w:rPr>
          <w:b/>
        </w:rPr>
        <w:t>РАЗДЕЛ 1. ХАРАКТЕРИСТИКА УЧАСТНИКОВ ЕГЭ</w:t>
      </w:r>
    </w:p>
    <w:p>
      <w:pPr>
        <w:pStyle w:val="Normal"/>
        <w:ind w:left="568" w:hanging="568"/>
        <w:jc w:val="center"/>
        <w:rPr>
          <w:b/>
          <w:b/>
        </w:rPr>
      </w:pPr>
      <w:r>
        <w:rPr>
          <w:b/>
        </w:rPr>
        <w:t>ПО УЧЕБНОМУ ПРЕДМЕТУ</w:t>
      </w:r>
    </w:p>
    <w:p>
      <w:pPr>
        <w:pStyle w:val="Normal"/>
        <w:ind w:left="568" w:hanging="568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sz w:val="24"/>
        </w:rPr>
        <w:t>Количество участников ЕГЭ по учебному предмету (за 3 года)</w:t>
      </w:r>
    </w:p>
    <w:p>
      <w:pPr>
        <w:pStyle w:val="Style20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651"/>
        <w:gridCol w:w="1654"/>
        <w:gridCol w:w="1653"/>
        <w:gridCol w:w="1653"/>
        <w:gridCol w:w="1863"/>
      </w:tblGrid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,27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нтное соотношение юношей и девушек, участвующих в ЕГЭ</w:t>
      </w:r>
    </w:p>
    <w:p>
      <w:pPr>
        <w:pStyle w:val="Style20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08"/>
        <w:gridCol w:w="2121"/>
        <w:gridCol w:w="710"/>
        <w:gridCol w:w="2121"/>
        <w:gridCol w:w="707"/>
        <w:gridCol w:w="2118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уж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6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7,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2,93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Же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3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2,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7,07</w:t>
            </w:r>
          </w:p>
        </w:tc>
      </w:tr>
    </w:tbl>
    <w:p>
      <w:pPr>
        <w:pStyle w:val="Normal"/>
        <w:ind w:left="568" w:hanging="568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участников ЕГЭ в регионе по категориям </w:t>
      </w:r>
    </w:p>
    <w:p>
      <w:pPr>
        <w:pStyle w:val="Style20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ыпускник общеобразовательной организации текуще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ыпускник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учающийся образовательной организации среднего профессиона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учающийся общеобразовательной организации, завершивший освоение образовательной программы по учебному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Количество участников ЕГЭ по типам ОО </w:t>
      </w:r>
    </w:p>
    <w:p>
      <w:pPr>
        <w:pStyle w:val="Style20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ВТ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участников ЕГЭ по предмету по АТЕ региона</w:t>
      </w:r>
    </w:p>
    <w:p>
      <w:pPr>
        <w:pStyle w:val="Style20"/>
        <w:keepNext w:val="tru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аблица 1</w:t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10001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17"/>
        <w:gridCol w:w="3294"/>
        <w:gridCol w:w="3290"/>
      </w:tblGrid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ТЕ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ичество участников ЕГЭ по учебному предмету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 от общего числа участников в регионе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кш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андрово-Завод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лей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рзя и Борз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2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45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етровск-Забайкальский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03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,17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зимуро-Завод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5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айкаль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62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color w:val="000000"/>
              </w:rPr>
              <w:t>зато п.Горный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2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ар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га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ым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5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чикой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21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гойтуй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овянн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но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45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. Агинское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аргу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72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нгокоче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етов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45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илок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рнышев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45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ит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90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елопуг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илк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lang w:val="ru-RU"/>
        </w:rPr>
        <w:t xml:space="preserve">1.6. </w:t>
      </w:r>
      <w:r>
        <w:rPr>
          <w:rFonts w:cs="Times New Roman" w:ascii="Times New Roman" w:hAnsi="Times New Roman"/>
          <w:sz w:val="24"/>
        </w:rPr>
        <w:t>Основные УМК по предмету, которые использовались в ОО в 20</w:t>
      </w:r>
      <w:r>
        <w:rPr>
          <w:rFonts w:cs="Times New Roman" w:ascii="Times New Roman" w:hAnsi="Times New Roman"/>
          <w:sz w:val="24"/>
          <w:lang w:val="ru-RU"/>
        </w:rPr>
        <w:t>20</w:t>
      </w:r>
      <w:r>
        <w:rPr>
          <w:rFonts w:cs="Times New Roman" w:ascii="Times New Roman" w:hAnsi="Times New Roman"/>
          <w:sz w:val="24"/>
        </w:rPr>
        <w:t>-202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учебном году. </w:t>
      </w:r>
    </w:p>
    <w:p>
      <w:pPr>
        <w:pStyle w:val="Style20"/>
        <w:keepNext w:val="tru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аблица 1-6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480"/>
        <w:gridCol w:w="283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У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ный процент ОО, в которых использовался данный УМК</w:t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К </w:t>
            </w:r>
          </w:p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Линия УМК по географии для 5-9 классов под редакцией В. П. Дронова (классическая лини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>
                <w:rFonts w:eastAsia="Times New Roman"/>
                <w:kern w:val="2"/>
              </w:rPr>
              <w:t>30 %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>Линия УМК по географии под.ред. Е.М.Домогацких для 5-11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%</w:t>
            </w:r>
          </w:p>
        </w:tc>
      </w:tr>
      <w:tr>
        <w:trPr>
          <w:trHeight w:val="9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Линия УМК по географии  под.общ. Ред., </w:t>
            </w:r>
            <w:r>
              <w:rPr/>
              <w:t>В.П. Дронова. Авторы И.В. Душина, А.А. Летягин, В.Б. Пятунин, Е.А. Таможняя, С.Г. Толкунова, Т.Л. Смоктунович Издательский центр «Вентана-Граф» для 5-11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%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УМК по географии под ред. А.И.Алексеева  (Полярная звезда) для 5-11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%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ланируемые корректировки в выборе УМК и учебно-методической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Корректировки не планируются.</w:t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/>
        </w:rPr>
      </w:pPr>
      <w:r>
        <w:rPr>
          <w:rFonts w:eastAsia="Times New Roman" w:cs="Times New Roman"/>
          <w:b/>
          <w:iCs/>
          <w:sz w:val="24"/>
          <w:szCs w:val="24"/>
          <w:lang w:val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ru-RU"/>
        </w:rPr>
        <w:t>ыводы</w:t>
      </w:r>
      <w:r>
        <w:rPr>
          <w:rFonts w:cs="Times New Roman" w:ascii="Times New Roman" w:hAnsi="Times New Roman"/>
          <w:sz w:val="24"/>
        </w:rPr>
        <w:t xml:space="preserve"> о характере изменения количества участников ЕГЭ по учебному предмету. </w:t>
      </w:r>
    </w:p>
    <w:p>
      <w:pPr>
        <w:pStyle w:val="Normal"/>
        <w:ind w:left="-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/>
      </w:pPr>
      <w:r>
        <w:rPr/>
        <w:t>Анализ таблиц свидетельствует о некотором увеличении  за последний  год количества сдающих предмет «география», с 83  человек до 112. Так же, как и в прошлые годы, анализ таблицы 2-5 это подтверждает, не все АТЕ Забайкальского края были представлены на ЕГЭ по географии. Традиционно – это Кыринский, Могочинский, Нерчинский, Нерчинско-заводской,  Могойтуйский,  Тунгиро-Олекминский,  Дульдургинский  районы.</w:t>
      </w:r>
    </w:p>
    <w:p>
      <w:pPr>
        <w:pStyle w:val="Normal"/>
        <w:ind w:firstLine="567"/>
        <w:jc w:val="both"/>
        <w:rPr/>
      </w:pPr>
      <w:r>
        <w:rPr/>
        <w:t>Стоит выделить районы, выпускники которых ежегодно участвуют в ЕГЭ по географии - Читинский, Забайкальский, Красночикойский, г.  Петровск-Забайкальский, г.Краснокаменск и Краснокаменский рай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аграммы, средний тестовый балл по АТЕ, по ОО представлены в приложении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РАЗДЕЛ 2.  ОСНОВНЫЕ РЕЗУЛЬТАТЫ ЕГЭ ПО ПРЕДМЕТУ</w:t>
      </w:r>
    </w:p>
    <w:p>
      <w:pPr>
        <w:pStyle w:val="Normal"/>
        <w:ind w:left="-426" w:firstLine="426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рамма распределения тестовых баллов по предмету в 202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</w:rPr>
        <w:t xml:space="preserve"> г.</w:t>
        <w:br/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318.75pt" filled="f" o:ole="">
            <v:imagedata r:id="rId3" o:title=""/>
          </v:shape>
          <o:OLEObject Type="Embed" ProgID="Excel.Sheet.12" ShapeID="ole_rId2" DrawAspect="Content" ObjectID="_117987319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2370" cy="2410460"/>
            <wp:effectExtent l="0" t="0" r="0" b="0"/>
            <wp:docPr id="1" name="img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 результатов ЕГЭ по предмету за последние 3 года</w:t>
      </w:r>
    </w:p>
    <w:p>
      <w:pPr>
        <w:pStyle w:val="Style20"/>
        <w:keepNext w:val="tru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t>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99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723"/>
        <w:gridCol w:w="2092"/>
        <w:gridCol w:w="2092"/>
        <w:gridCol w:w="2092"/>
      </w:tblGrid>
      <w:tr>
        <w:trPr>
          <w:trHeight w:val="262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1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2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 преодолели минимального балла, %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5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0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38</w:t>
            </w:r>
          </w:p>
        </w:tc>
      </w:tr>
      <w:tr>
        <w:trPr>
          <w:trHeight w:val="262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дний тестовый бал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3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0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22</w:t>
            </w:r>
          </w:p>
        </w:tc>
      </w:tr>
      <w:tr>
        <w:trPr>
          <w:trHeight w:val="262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лучили от 81 до 99 баллов, %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7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18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лучили 100 баллов, чел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142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Результаты по группам участников экзамена с различным уровнем подготовки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numPr>
          <w:ilvl w:val="2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в разрезе категорий</w:t>
      </w:r>
      <w:r>
        <w:rPr>
          <w:rFonts w:cs="Times New Roman" w:ascii="Times New Roman" w:hAnsi="Times New Roman"/>
          <w:bCs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 участников ЕГЭ </w:t>
      </w:r>
    </w:p>
    <w:p>
      <w:pPr>
        <w:pStyle w:val="Style20"/>
        <w:keepNext w:val="tru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  <w:t>2</w:t>
      </w:r>
    </w:p>
    <w:tbl>
      <w:tblPr>
        <w:tblW w:w="999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471"/>
        <w:gridCol w:w="1172"/>
        <w:gridCol w:w="1256"/>
        <w:gridCol w:w="1172"/>
        <w:gridCol w:w="2360"/>
        <w:gridCol w:w="1568"/>
      </w:tblGrid>
      <w:tr>
        <w:trPr>
          <w:trHeight w:val="602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Т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П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ОО СПО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бучающийся общеобразовательной организации, завершивший освоение образовательной программы по учебному предмету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Участники ЕГЭ с ОВЗ</w:t>
            </w:r>
          </w:p>
        </w:tc>
      </w:tr>
      <w:tr>
        <w:trPr>
          <w:trHeight w:val="302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Доля участников, набравших балл ниже минимального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7,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81 до 99 бал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личество участников, получивших 100 балл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в разрезе типа ОО </w:t>
      </w:r>
    </w:p>
    <w:p>
      <w:pPr>
        <w:pStyle w:val="Style20"/>
        <w:keepNext w:val="tru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  <w:t>3</w:t>
      </w:r>
    </w:p>
    <w:tbl>
      <w:tblPr>
        <w:tblW w:w="999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464"/>
        <w:gridCol w:w="1725"/>
        <w:gridCol w:w="1709"/>
        <w:gridCol w:w="1183"/>
        <w:gridCol w:w="1204"/>
        <w:gridCol w:w="1714"/>
      </w:tblGrid>
      <w:tr>
        <w:trPr>
          <w:trHeight w:val="262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личество участников, получивших </w:t>
              <w:br/>
              <w:t>100 баллов</w:t>
            </w:r>
          </w:p>
        </w:tc>
      </w:tr>
      <w:tr>
        <w:trPr>
          <w:trHeight w:val="679" w:hRule="atLeast"/>
        </w:trPr>
        <w:tc>
          <w:tcPr>
            <w:tcW w:w="24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иже минимально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минимального до 60 балл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61 до 80 балл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81 до 99 баллов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имназ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Лице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Ш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17,4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5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СОШ с углубленным изучением отдельных предмет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основные результаты ЕГЭ по предмету в сравнении по АТЕ</w:t>
      </w:r>
    </w:p>
    <w:p>
      <w:pPr>
        <w:pStyle w:val="Style20"/>
        <w:keepNext w:val="tru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  <w:noBreakHyphen/>
        <w:t>4</w:t>
      </w:r>
    </w:p>
    <w:tbl>
      <w:tblPr>
        <w:tblW w:w="999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690"/>
        <w:gridCol w:w="1640"/>
        <w:gridCol w:w="1641"/>
        <w:gridCol w:w="1140"/>
        <w:gridCol w:w="1186"/>
        <w:gridCol w:w="1702"/>
      </w:tblGrid>
      <w:tr>
        <w:trPr>
          <w:trHeight w:val="262" w:hRule="atLeast"/>
        </w:trPr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ТЕ</w:t>
            </w:r>
          </w:p>
        </w:tc>
        <w:tc>
          <w:tcPr>
            <w:tcW w:w="5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личество участников, получивших </w:t>
              <w:br/>
              <w:t>100 баллов</w:t>
            </w:r>
          </w:p>
        </w:tc>
      </w:tr>
      <w:tr>
        <w:trPr>
          <w:trHeight w:val="583" w:hRule="atLeast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иже минимальног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минимального до 60 балл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61 до 80 балл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81 до 99 баллов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кши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лександрово-Завод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алей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орзя и Борзи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Петровск-Забайкальски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1,4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азимуро-Завод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байкаль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ЗАТО п.Горны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87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лар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лга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рым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расночикой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6,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0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йтуй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ловянни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но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. Агинско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иаргу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Тунгокоче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летов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Хилок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ернышев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елопуги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51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илкинский райо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142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numPr>
          <w:ilvl w:val="2"/>
          <w:numId w:val="4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перечень ОО, продемонстрировавших наиболее высокие результаты ЕГЭ по предмету</w:t>
      </w:r>
    </w:p>
    <w:p>
      <w:pPr>
        <w:pStyle w:val="Style20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t>5</w:t>
      </w:r>
    </w:p>
    <w:tbl>
      <w:tblPr>
        <w:tblW w:w="976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2457"/>
        <w:gridCol w:w="2457"/>
        <w:gridCol w:w="2154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 достигших минимального балла</w:t>
            </w:r>
          </w:p>
        </w:tc>
      </w:tr>
      <w:tr>
        <w:trPr>
          <w:trHeight w:val="2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ОУ СОШ№20 г.Чи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ОУ СОШ№1 пгт.Забайкальск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У Даурская СО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У Красночикойская СОШ№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У Красночикойская СОШ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%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1224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numPr>
          <w:ilvl w:val="2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перечень ОО, продемонстрировавших низкие результаты ЕГЭ по предмету</w:t>
      </w:r>
    </w:p>
    <w:p>
      <w:pPr>
        <w:pStyle w:val="Style20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t>6</w:t>
      </w:r>
    </w:p>
    <w:tbl>
      <w:tblPr>
        <w:tblW w:w="100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27"/>
        <w:gridCol w:w="2431"/>
        <w:gridCol w:w="2431"/>
        <w:gridCol w:w="2431"/>
      </w:tblGrid>
      <w:tr>
        <w:trPr>
          <w:tblHeader w:val="true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О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ля участник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У СОШ%1 г.Петровск-Забайкаль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У СОШ п.Жиреке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-148" w:hanging="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ru-RU"/>
        </w:rPr>
        <w:t>ЫВОДЫ</w:t>
      </w:r>
      <w:r>
        <w:rPr>
          <w:rFonts w:cs="Times New Roman" w:ascii="Times New Roman" w:hAnsi="Times New Roman"/>
          <w:sz w:val="24"/>
        </w:rPr>
        <w:t xml:space="preserve"> о характере изменения результатов ЕГЭ по предме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Анализ данных таблиц последнего раздела свидетельствует о более низком уровне результатов по ЕГЭ по географии в 2021 году, нежели во все предыдущие годы. По сравнению с предыдущими годами произошло снижение среднего балла на 4,21 балла. Ни один обучающийся не перешагнул результат в 81 балл.   Количество обучающихся, которые не преодолели минимальное количество баллов, увеличилось на 6,56% (с 7,2 до 13,76). </w:t>
      </w:r>
    </w:p>
    <w:p>
      <w:pPr>
        <w:pStyle w:val="Normal"/>
        <w:ind w:firstLine="567"/>
        <w:jc w:val="both"/>
        <w:rPr/>
      </w:pPr>
      <w:r>
        <w:rPr/>
        <w:t>Столь низкие результаты ЕГЭ по географии  объясняются особым режимом обучения в 2020-2021 учебном году, дистанционное обучение и обучение в режиме он-лайн. К сожалению, как и в предыдущие годы, общее небольшое количество участников экзамена (112 человек) не позволяют сделать более глубокий анализ и  объективные выводы, а также наметить дальнейшие тенденции в развитии географического образования в Забайкальском кра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аграммы, средний тестовый балл по АТЕ, по ОО представлены в приложении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аздел 3. АНАЛИЗ РЕЗУЛЬТАТОВ ВЫПОЛНЕНИЯ ОТДЕЛЬНЫХ ЗАДАНИЙ ИЛИ ГРУПП ЗАД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keepNext w:val="true"/>
        <w:keepLines/>
        <w:numPr>
          <w:ilvl w:val="0"/>
          <w:numId w:val="4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Краткая характеристика КИМ по учебному предме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b/>
          <w:bCs/>
        </w:rPr>
        <w:t>- Документы, определяющие содержание КИМ ЕГЭ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Содержание экзаменационной работы определяется на основе Федерального компонента государственного стандарта среднего (полного) общего образования, базовый и профильный уровни (приказ Минобразования России от 05.03.2004 № 1089).</w:t>
      </w:r>
    </w:p>
    <w:p>
      <w:pPr>
        <w:pStyle w:val="Normal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одходы к отбору содержания, разработке структуры КИМ ЕГЭ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Содержание и структура контрольных измерительных материалов по географии определяются необходимостью достижения цели единого государственного экзамена: объективной оценки качества подготовки лиц, освоивших образовательные программы среднего (полного) общего образования, для их дифференциации по уровню подготовки и конкурсного отбора в учреждения среднего и высшего профессионального образования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Содержание КИМ ЕГЭ по географии определяется требованиями к уровню подготовки выпускников, зафиксированными в Федеральном компоненте государственных стандартов основного общего и среднего (полного) общего образования по географии. Отбор содержания, подлежащего проверке в экзаменационной работе ЕГЭ 2020г., осуществляется в соответствии с разделом «Обязательный минимум содержания основных образовательных программ» Федерального компонента государственных стандартов основного общего и среднего (полного) общего образования по географии. В этом документе выделены основные разделы школьного курса географии, которые взяты за основу выделения блоков содержания, подлежащего проверке в ЕГЭ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Источники географической информации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рирода Земли и человек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Население мира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Мировое хозяйство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Природопользование и геоэкология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Регионы и страны мира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География России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работе проверяется как знание географических явлений и процессов в геосферах и географических особенностей природы населения и хозяйства отдельных территорий, так и умение анализировать географическую информацию, представленную в различных формах, способность применять полученные в школе географические знания для объяснения различных событий и явлений в повседневной жизни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Количество заданий, проверяющих знание отдельных разделов школьного курса географии, определяется с учетом значимости отдельных элементов содержания и необходимости полного охвата требований к уровню подготовки выпускников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экзаменационной работе используются задания разных типов, формы которых обеспечивают их адекватность проверяемым умениям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  <w:bCs/>
        </w:rPr>
        <w:t>-</w:t>
      </w:r>
      <w:r>
        <w:rPr>
          <w:rFonts w:eastAsia="Times New Roman"/>
          <w:b/>
          <w:bCs/>
        </w:rPr>
        <w:t xml:space="preserve"> Структура КИМ ЕГЭ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Каждый вариант экзаменационной работы состоит из 2 частей и включает в себя 34 задания, различающихся формой и уровнем сложности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Часть 1 содержит 27 заданий с кратким ответом (18 заданий базового уровня сложности, 8 заданий повышенного уровня сложности и 1 задание высокого уровня сложности)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экзаменационной работе представлены следующие разновидности заданий с кратким ответом: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1) задания, требующие записать ответ в виде числа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2) задания, требующие записать ответ в виде слова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3) задания на установление соответствия географических объектов и их характеристик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4) задания, требующие вписать в текст на месте пропусков ответы из предложенного списка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5) задания с выбором нескольких правильных ответов из предложенного списка;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6) задания на установление правильной последовательности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Ответами к заданиям части 1 являются цифра, число, последовательность цифр или слово (словосочетание)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Распределение заданий по частям экзаменационной работы с указанием первичных баллов представлено в таблице 3-1.</w:t>
      </w:r>
    </w:p>
    <w:p>
      <w:pPr>
        <w:pStyle w:val="Normal"/>
        <w:ind w:left="360" w:hanging="0"/>
        <w:jc w:val="right"/>
        <w:rPr>
          <w:rFonts w:eastAsia="Times New Roman"/>
        </w:rPr>
      </w:pPr>
      <w:r>
        <w:rPr>
          <w:rFonts w:eastAsia="Times New Roman"/>
        </w:rPr>
        <w:t>Таблица 3-1</w:t>
      </w:r>
    </w:p>
    <w:p>
      <w:pPr>
        <w:pStyle w:val="Normal"/>
        <w:jc w:val="righ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Распределение заданий экзаменационной работы по частям работы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027"/>
        <w:gridCol w:w="3643"/>
        <w:gridCol w:w="20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асти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зад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ксимальный первичный бал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максимального первичного балла за задания данной части от максимального первичного балла за всю работу, равного 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 зад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асть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 кратким отве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асть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 развернутым отве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right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- Распределение заданий КИМ ЕГЭ по содержанию, видам умений и способам действий, по уровню сложности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Экзаменационная работа предусматривает проверку уровня подготовки выпускников в соответствии с предъявленными к нему требованиями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Так как достижение ряда требований в различных вариантах экзаменационной работы может проверяться на содержании различных разделов школьного курса географии, распределение заданий по основным блокам содержания может несколько отличаться от показанного в таблице 3-14 примерного распределения.</w:t>
      </w:r>
    </w:p>
    <w:p>
      <w:pPr>
        <w:pStyle w:val="Normal"/>
        <w:ind w:left="360" w:hanging="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right"/>
        <w:rPr>
          <w:rFonts w:eastAsia="Times New Roman"/>
        </w:rPr>
      </w:pPr>
      <w:r>
        <w:rPr>
          <w:rFonts w:eastAsia="Times New Roman"/>
        </w:rPr>
        <w:t>Таблица 3-2</w:t>
      </w:r>
    </w:p>
    <w:p>
      <w:pPr>
        <w:pStyle w:val="Normal"/>
        <w:ind w:left="360" w:hanging="0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Распределение заданий по основным содержательным разделам (темам) курса географии</w:t>
      </w:r>
    </w:p>
    <w:p>
      <w:pPr>
        <w:pStyle w:val="Normal"/>
        <w:ind w:left="360" w:hanging="0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ind w:left="360" w:hanging="0"/>
        <w:jc w:val="center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tbl>
      <w:tblPr>
        <w:tblW w:w="96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132"/>
        <w:gridCol w:w="1701"/>
        <w:gridCol w:w="3969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тельные блоки, включенные в экзаменационную работ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аксимальный первичный бал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максимального первичного балла за задания данного раздела от максимального первичного балла за всю работу, равного 46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 Источники географической информ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Природа Земли и 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 Население м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Миров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 Природопользование и геоэколог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. Регионы и страны м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 География Рос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right"/>
        <w:rPr>
          <w:rFonts w:eastAsia="Times New Roman"/>
        </w:rPr>
      </w:pPr>
      <w:r>
        <w:rPr>
          <w:rFonts w:eastAsia="Times New Roman"/>
        </w:rPr>
        <w:t>Таблица 3-3</w:t>
      </w:r>
    </w:p>
    <w:p>
      <w:pPr>
        <w:pStyle w:val="Normal"/>
        <w:autoSpaceDE w:val="false"/>
        <w:ind w:left="360" w:hanging="0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ind w:left="360" w:hanging="0"/>
        <w:jc w:val="right"/>
        <w:rPr/>
      </w:pPr>
      <w:r>
        <w:rPr/>
        <w:t>Распределение заданий по видам умений и способам действ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800"/>
        <w:gridCol w:w="2230"/>
        <w:gridCol w:w="1985"/>
      </w:tblGrid>
      <w:tr>
        <w:trPr>
          <w:trHeight w:val="240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NewRoman;Times New Roman"/>
              </w:rPr>
              <w:t>Основные умения и способы действий</w:t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NewRoman;Times New Roman"/>
              </w:rPr>
              <w:t>Количество заданий/баллов за выполнение заданий</w:t>
            </w:r>
          </w:p>
        </w:tc>
      </w:tr>
      <w:tr>
        <w:trPr>
          <w:trHeight w:val="716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NewRoman;Times New Roman"/>
              </w:rPr>
              <w:t>Вся рабо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Часть 1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(задания с кратким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отве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Часть 2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(задания с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развернутым ответом)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NewRoman;Times New Roman"/>
              </w:rPr>
              <w:t>1. Требования «Знать/понима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Cs/>
              </w:rPr>
            </w:pPr>
            <w:r>
              <w:rPr>
                <w:rFonts w:eastAsia="TimesNewRoman;Times New Roman"/>
              </w:rPr>
              <w:t>15/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Cs/>
              </w:rPr>
            </w:pPr>
            <w:r>
              <w:rPr>
                <w:rFonts w:eastAsia="TimesNewRoman;Times New Roman"/>
              </w:rPr>
              <w:t>14/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1/2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2. Требования «Уме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6/2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Cs/>
              </w:rPr>
            </w:pPr>
            <w:r>
              <w:rPr>
                <w:rFonts w:eastAsia="TimesNewRoman;Times New Roman"/>
              </w:rPr>
              <w:t>11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5/11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3. Требования «Использовать приобретенные знания и умения в практической деятельности и повседневной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3/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Cs/>
              </w:rPr>
            </w:pPr>
            <w:r>
              <w:rPr>
                <w:rFonts w:eastAsia="TimesNewRoman;Times New Roman"/>
              </w:rPr>
              <w:t>2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1/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34/4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27/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7/14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аспределение заданий КИМ по уровню сложности</w:t>
      </w:r>
    </w:p>
    <w:p>
      <w:pPr>
        <w:pStyle w:val="Normal"/>
        <w:autoSpaceDE w:val="false"/>
        <w:ind w:left="36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firstLine="567"/>
        <w:jc w:val="center"/>
        <w:rPr>
          <w:rFonts w:eastAsia="TimesNewRoman;Times New Roman"/>
        </w:rPr>
      </w:pPr>
      <w:r>
        <w:rPr>
          <w:rFonts w:eastAsia="TimesNewRoman;Times New Roman"/>
        </w:rPr>
        <w:t>В работе используются задания базового, повышенного и высокого уровней сложности. Задания базового уровня проверяют овладение экзаменуемыми наиболее значимым содержанием в объеме и на уровне, обеспечивающем способность ориентироваться в потоке поступающей информации (знание основных фактов; понимание смысла основных категорий и понятий, причинно-следственных связей между географическими объектами и явлениями).</w:t>
      </w:r>
    </w:p>
    <w:p>
      <w:pPr>
        <w:pStyle w:val="Normal"/>
        <w:autoSpaceDE w:val="false"/>
        <w:ind w:firstLine="567"/>
        <w:jc w:val="both"/>
        <w:rPr>
          <w:rFonts w:eastAsia="TimesNewRoman;Times New Roman"/>
        </w:rPr>
      </w:pPr>
      <w:r>
        <w:rPr>
          <w:rFonts w:eastAsia="TimesNewRoman;Times New Roman"/>
        </w:rPr>
        <w:t xml:space="preserve">Для выполнения заданий повышенного уровня требуется овладение содержанием, необходимым для обеспечения успешности дальнейшей профессионализации в области географии. </w:t>
      </w:r>
    </w:p>
    <w:p>
      <w:pPr>
        <w:pStyle w:val="Normal"/>
        <w:autoSpaceDE w:val="false"/>
        <w:ind w:firstLine="567"/>
        <w:jc w:val="both"/>
        <w:rPr>
          <w:rFonts w:eastAsia="TimesNewRoman;Times New Roman"/>
        </w:rPr>
      </w:pPr>
      <w:r>
        <w:rPr>
          <w:rFonts w:eastAsia="TimesNewRoman;Times New Roman"/>
        </w:rPr>
        <w:t>Задания высокого уровня подразумевают овладение содержанием на уровне, обеспечивающем способность творческого применения знаний и умений. При их выполнении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обучающихся ситуациях.</w:t>
      </w:r>
    </w:p>
    <w:p>
      <w:pPr>
        <w:pStyle w:val="Normal"/>
        <w:ind w:left="360" w:hanging="0"/>
        <w:jc w:val="right"/>
        <w:rPr>
          <w:rFonts w:eastAsia="Times New Roman"/>
        </w:rPr>
      </w:pPr>
      <w:r>
        <w:rPr>
          <w:rFonts w:eastAsia="Times New Roman"/>
        </w:rPr>
        <w:t>Таблица 3-4</w:t>
      </w:r>
    </w:p>
    <w:p>
      <w:pPr>
        <w:pStyle w:val="Normal"/>
        <w:autoSpaceDE w:val="false"/>
        <w:ind w:left="360" w:hanging="0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701"/>
        <w:gridCol w:w="1842"/>
        <w:gridCol w:w="4758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Уровень сложности заданий</w:t>
            </w:r>
          </w:p>
          <w:p>
            <w:pPr>
              <w:pStyle w:val="Normal"/>
              <w:autoSpaceDE w:val="false"/>
              <w:jc w:val="center"/>
              <w:rPr>
                <w:rFonts w:eastAsia="TimesNewRoman;Times New Roman"/>
                <w:i/>
                <w:i/>
                <w:iCs/>
              </w:rPr>
            </w:pPr>
            <w:r>
              <w:rPr>
                <w:rFonts w:eastAsia="TimesNewRoman;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Количество заданий</w:t>
            </w:r>
          </w:p>
          <w:p>
            <w:pPr>
              <w:pStyle w:val="Normal"/>
              <w:autoSpaceDE w:val="false"/>
              <w:jc w:val="center"/>
              <w:rPr>
                <w:rFonts w:eastAsia="TimesNewRoman;Times New Roman"/>
                <w:i/>
                <w:i/>
                <w:iCs/>
              </w:rPr>
            </w:pPr>
            <w:r>
              <w:rPr>
                <w:rFonts w:eastAsia="TimesNewRoman;Times New Roman"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Максимальный</w:t>
            </w:r>
          </w:p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первичный балл</w:t>
            </w:r>
          </w:p>
          <w:p>
            <w:pPr>
              <w:pStyle w:val="Normal"/>
              <w:autoSpaceDE w:val="false"/>
              <w:jc w:val="center"/>
              <w:rPr>
                <w:rFonts w:eastAsia="TimesNewRoman;Times New Roman"/>
                <w:i/>
                <w:i/>
                <w:iCs/>
              </w:rPr>
            </w:pPr>
            <w:r>
              <w:rPr>
                <w:rFonts w:eastAsia="TimesNewRoman;Times New Roman"/>
                <w:i/>
                <w:iCs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Процент максимального первичного балла за задания данного уровня сложности от максимального первичного балла за всю работу, равного 4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Баз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5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Повыш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2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Высо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2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4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iCs/>
              </w:rPr>
            </w:pPr>
            <w:r>
              <w:rPr>
                <w:rFonts w:eastAsia="TimesNewRoman;Times New Roman"/>
                <w:iCs/>
              </w:rPr>
              <w:t>100</w:t>
            </w:r>
          </w:p>
        </w:tc>
      </w:tr>
    </w:tbl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426" w:hanging="574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ализ выполнения заданий КИМ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99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121"/>
        <w:gridCol w:w="1171"/>
        <w:gridCol w:w="1455"/>
        <w:gridCol w:w="1888"/>
        <w:gridCol w:w="1789"/>
        <w:gridCol w:w="1338"/>
        <w:gridCol w:w="1237"/>
      </w:tblGrid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оцент выполнения задания</w:t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д типа задания</w:t>
            </w:r>
          </w:p>
        </w:tc>
        <w:tc>
          <w:tcPr>
            <w:tcW w:w="11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омер задания внутри тип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дний</w:t>
              <w:b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не преодолевших минимальный балл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минимального до 60 т.б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61 до 80 т.б.</w:t>
              <w:b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81 до 100 т.б.</w:t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,2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0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3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7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5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5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4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9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0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0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,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3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4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0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6,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2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8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94,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,1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,5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,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5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,5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7,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,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3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1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4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,8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3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,5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4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5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,4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1,0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5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0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4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,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,8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3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8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3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0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4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2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9,3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3,9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7,3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,0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,5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,1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6,9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,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7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,2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,1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3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6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8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7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7,9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4,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7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5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8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,8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0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2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1,5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3,5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1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9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,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4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1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4,1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1,5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8,2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8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8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,3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9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8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3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,3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9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5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8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1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1,0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2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1,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6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1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0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8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4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,8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6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7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4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езультаты выполнения заданий, проверяющих уровень подготовки выпускников по разделу «Знать и понимать»</w:t>
      </w:r>
    </w:p>
    <w:p>
      <w:pPr>
        <w:pStyle w:val="Normal"/>
        <w:autoSpaceDE w:val="false"/>
        <w:jc w:val="right"/>
        <w:rPr/>
      </w:pPr>
      <w:r>
        <w:rPr/>
        <w:t>Таблица 3-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992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означение</w:t>
            </w:r>
          </w:p>
          <w:p>
            <w:pPr>
              <w:pStyle w:val="Normal"/>
              <w:autoSpaceDE w:val="false"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в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бо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бования к проверяемому уровню подготовки выпуск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ло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я (%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>Знать и понима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географические явления и процессы в геосфер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,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риродные и антропогенные причины возникновения геоэкологических пробл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23,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58,0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18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географическую зональность и пояс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21,4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41,96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36,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географические особенности природы материков и океанов;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обенности природы Росс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,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емля как планета. Формы и размеры Зем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,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/>
            </w:pPr>
            <w:r>
              <w:rPr>
                <w:rFonts w:eastAsia="Times New Roman"/>
              </w:rPr>
              <w:t>численность населения, динамика населения мира и отдельных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личия в занятости, уровне и качестве жизн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,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обенности природно-ресурсного потенциала, населения, хозяйства, культуры крупных стран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35,7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33,9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30,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родское и сельское население,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еография промышленности, сельского хозяйства, транспорт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,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родно-хозяйственное районирование России, регион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38,3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46,4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15,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тивно-территориальное устройство Российской Федерации, крупны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51,7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17,86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30,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дущие страны – основные экспортеры ведущих видов продукции, основные магистрали и транспортные уз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тапы геологической истории земной коры, геохро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,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емля как планета, современный облик Земли, форма и 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85,7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6,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8,04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Анализ результатов выполнения заданий, проверяющих уровень подготовки выпускников по разделу «Знать и понимать», показал практически полное, по всем позициям, снижение показателей. Только в задании 8 (численность населения, динамика населения мира и отдельных стран) и 19 (ведущие страны – основные экспортеры ведущих видов продукции, основные магистрали и транспортные узлы) произошло незначительное увеличение результатов с 59,04% до 68, 75% и с 18,07% до 29,46% соответственно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Анализ результатов показал, что наименее успешными были ответы на вопросы №13 (19,64% выполнения) о географии промышленности, сельского хозяйства, транспорта России; №18 о административно-территориальном делении РФ (51,79% невыполнения), №19 (29,46% выполнения) о мировой экономике, №32 (85,71% невыполнения) о вращении Земли вокруг своей оси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оэтому, нельзя считать достигнутыми требования: знания о Земле как планете Солнечной системы, геоэкологические проблемы, географические особенности отраслевой и территориальной структуры  хозяйства России, ее административно-территориального устройства, размещения  основных отраслей российской экономики, особенности мировой экономики. Хотя, как правило, эти задание не содержат каких-либо «подводных камней», а требуют простого знания материала физической и экономической географии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Например, достижение требуемого уровня освоения раздела «Знать/понимать географические следствия движений Земли» на базовом уровне подразумевало знание ряда фактов, касающихся суточного и годового движения Земли, и размеров планеты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Понимание следствий движения Земли проверялось заданиями, выполнение которых предусматривало применение знаний о положении Солнца над горизонтом на разных параллелях в течение года для сравнения продолжительности светового дня, высоты Солнца над горизонтом. Многие ошибки связаны с непониманием сущности понятий «тропик», «полярный круг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Задания №№ 2 (51,79% выполнения) о геосферах, 3 (23,21% невыполнения)  о геоэкологии показали недостаточную сформированность данной категории знаний,  в прошлом году была лучш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 xml:space="preserve">Знание/понимание основных направлений международных миграций населения, различий в уровне и качестве жизни населения разных стран мира, географических различий в уровнях урбанизации в разных регионах и странах мира (8-10 вопросы) во многом базируется на знании типологических различий экономически развитых и развивающихся стран. Результаты выполнения заданий свидетельствуют о том, что соответствующие требованиям стандарта знания и умения по этой теме  осваиваются выпускниками, принимавшими участие в экзамене (68,75% и 69,64% соответственно)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В ряде заданий, проверявших знание особенностей отраслевой и территориальной структуры мирового хозяйства (11 вопрос), требовалось указать страну, для которой характерно распределение экономически активного населения по секторам экономики, на основе диаграммы (64,29% выполнения полностью и частично). Успешность выполнения этих заданий зависела от знания типологических особенностей стран с разным уровнем развития экономики, а также экономических особенностей наиболее крупных стран мир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Хорошие баллы получили обучающиеся за вопросы №№3 (76,79% полного или частичного выполнения) об абсолютной влажности воздуха или атмосферном давлении; №5 о природе России (49,11%); 14 (46,43% – 1 балл и  15,18% - 2 балла) о природно-хозяйственном районировании России, регионах Росс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Это свидетельствует о том, что обучающиеся имеют сформированные знания и представления о географических явлениях и процессах в геосферах, о городском и сельском населении и  городах России, о природно-хозяйственном районировании России, регионах России, о политической карте мира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Достижение уровня освоения знаний географической специфики стран контролировалось несколькими заданиями, среди которых были задания, проверявшие знание особенностей природы, демографических процессов, экономики и религии крупных стран мир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 целом, данные знания можно считать освоенными, однако, как уже отмечалось выше, знания ряда важных черт населения и хозяйства некоторых стран, получаемые из общих разделов курса «Экономическая и социальная география мира», остаются недостаточно усвоенными, хотя проходит не так много времени после изучения обучающимися данных вопросов. 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В итоге необходимо отметить, что географические знания раздела «Знать/понимать» в целом усвоены не всеми экзаменуемыми. Заметим также, что уровень выполнения заданий, проверяющих знания фактов, несколько выше, чем уровень выполнения заданий на применение знаний об общих закономерностях; а результаты выполнения заданий, проверяющих знания и умения, осваиваемые в первые годы изучения географии в основной школе (5-9 классы), иногда ниже, чем результаты выполнения заданий, базирующихся на материале средней школы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Степень соответствия уровня подготовки выпускников требованиям раздела «Уметь» проверялось заданиями разных уровней сложности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Участники экзамена продемонстрировали освоение на базовом уровне большинства требований данного раздела. Результаты выполнения заданий, проверяющих уровень подготовки выпускников по данному разделу, приведены в таблице.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>
          <w:rFonts w:eastAsia="Times New Roman"/>
        </w:rPr>
        <w:t>Таблица 3-6</w:t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Результаты выполнения заданий, проверяющих уровень подготовки выпускников по разделу «Уметь»</w:t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217"/>
        <w:gridCol w:w="1418"/>
        <w:gridCol w:w="155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означение</w:t>
            </w:r>
          </w:p>
          <w:p>
            <w:pPr>
              <w:pStyle w:val="Normal"/>
              <w:autoSpaceDE w:val="false"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в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боте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бования к проверяемому уровню подготовки выпуск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ло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я (%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меть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на карте географические коорди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,7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на карте местоположение географически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,07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ъяснять географические особенности размещения населения, неравномерность размещения, размещение населения в России, главная ось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,4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географические объекты и явления по их сущностным характерист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7,1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25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67,8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и сравнивать по разным источникам информации тенденции развития  мирового хозяйства, хозяйства и регионо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,5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направления и типы  миграций населения России, городское и сельское 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,79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ресурсообеспеченность отдельных стран и регионов мира, их демографическую ситуацию и уровень урбанизации и территориальной концентрации населения и производства, степень природных и антропогенных изменений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,6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ъяснять особенности природно-ресурсного потенциала, населения, хозяйства, культуры крупных стран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4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ъяснять природно-хозяйственное районирование России, регион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,3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на карте и плане рас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,0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на карте и плане на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6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составлять таблицы, диаграммы, картосхемы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51,7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31,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16,9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бъяснять существенные признаки географических объектов и явлений,  объяснять демографическую ситуацию отдельных стран и регионов мира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83,0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15,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1,79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бъяснять географию отраслей производственной и непроизводствен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57,1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23,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19,6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52,6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12,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34,8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нализировать информацию, 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>0б – 52,6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10,7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б – 36,61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</w:rPr>
      </w:pPr>
      <w:r>
        <w:rPr>
          <w:rFonts w:eastAsia="Times New Roman"/>
        </w:rPr>
        <w:t>Анализ результатов выполнения заданий, проверяющих уровень подготовки выпускников по разделу «Уметь», так же показал некоторое их снижение по сравнению с 2020 годом.  Стоит отметить задания, по которым все-таки произошло некоторое улучшение ситуации. Это задание 7 на определение на карте местоположения географических объектов (66,07 % против 59,04% в 2020г.), задание 15 на  определение географических объектов и явлений по их сущностным характеристикам (92,86 % полное или частичное выполнение  против 80% в прошлом году). Необходимо отметить чрезвычайную важность данного содержательного элемента. Правильное представление о географическом положении таких объектов в ряде случаев позволяет определить особенности его природы, понять особенности размещения и миграций населения, характерные черты хозяйства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Также более успешным было выполнение задания 16 на определение и сравнение по разным источникам информации тенденции развития  мирового хозяйства, хозяйства и регионов России (62,50% против 43,37%),  задание 24 на объяснение особенностей природно-ресурсного потенциала, населения, хозяйства, культуры крупных стран мира (29,46% против 26,52%). Также задание 25 на объяснение природно-хозяйственного районирования России, регионов России (47,32% против 40,96%) и задание 26 на определение на карте и плане расстояния (75% против 53,1%)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В остальных же заданиях наблюдается снижение результатов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В ЕГЭ 2021 г. проверялось умение определять по картам географические координаты (задание 1).  В целом это умение можно считать сформированным – его демонстрируют 60,71% участников экзамена, хотя в прошлом году этот показатель составлял 78,31%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>Умение определять направления и типы  миграций населения России, расселение  населения (задание 21) продемонстрировали  51,79 % участников ЕГЭ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2785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851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Можно считать не вполне сформированными умение объяснять географические особенности размещения населения, неравномерность размещения, размещение населения в России (задание 9 –  54,46%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4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851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Можно считать не вполне сформированными умение объяснять географические особенности размещения населения, неравномерность размещения, размещение населения в России (задание 9 –  54,46%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Нельзя считать полностью сформированным умение определить по карте направления. Только 44,64%   выпускников  успешно справились с выполнением этого задания (№27). Характер ошибок (неумение перевести сантиметры в метры, неточное измерение линейкой и др.) свидетельствует о недостаточной отработанности некоторых надпредметных умени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К этому можно добавить умения объяснять существенные признаки географических объектов и явлений,  объяснять демографическую ситуацию отдельных стран и регионов мира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 (задание 29 - 0 баллов – 83,04%); объяснять географию отраслей производственной и непроизводственной сферы (задание 31 - 0 баллов – 57,14%). Следует отметить, что в сравнении с предыдущим годом результаты еще снизились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Задание 22 проверяло умение  оценивать ресурсообеспеченность отдельных стран и регионов мира, их демографическую ситуацию и уровень урбанизации и территориальной концентрации населения и производства, степень природных и антропогенных изменений территорий, у 69,64% обучающихся оно сформировано. Подобную ситуацию можно объяснить тем, что не во всех используемых в старшей школе учебных комплектах присутствуют данные о величине запасов и масштабах добычи основных видов полезных ископаемых в различных странах мира. Учителя нередко затрудняются в подборе необходимых данных, и в результате предусмотренная примерными и авторскими программами практическая работа не проводит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В КИМ ЕГЭ умение составлять простейшие модели проверяется на протяжении нескольких лет с помощью задания на построение профиля рельефа местности по топографической карте, представленной в масштабе, отличном от масштаба карты. Для выполнения этого задания требуется уметь определить расстояние по карте и перевести его в другой масштаб, определить высоты точек по горизонталям и другим условным обозначениям и отобразить полученную информацию в виде профиля. Полностью верно построить профиль – преобразовать масштаб и отобразить расстояния на профиле, отобразить рельеф (спуски, подъемы, крутизну склонов, горизонтальные поверхности, обрывы, ямы) – в среднем смогли около 16,96% выпускников, что практически в два раза ниже, чем в 2020г. Еще около 31,25% могут построить профиль частично верно – или только использовать масштаб, или только определить характер рельефа. Чаще всего ошибки связаны с неумением определить характер рельефа – экзаменуемые путают спуск и подъем, затрудняются изобразить профиль, если его линия пересекает два раза одну и ту же горизонталь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Наименее успешными было выполнение заданий: №24 на умение объяснять особенности природно-ресурсного потенциала, населения, хозяйства, культуры крупных стран мира (29,46%); №25 на умение  объяснять природно-хозяйственное районирование России, регионы (47,32%); 33 и 34 на формирование умения  находить и анализирова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  (52,68% невыполнения в обоих случаях). По сравнению с прошлым годом показатели стали еще ниж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 xml:space="preserve">В экзаменационной работе на базовом и высоком уровне проверялись несколько аспектов умения оценивать демографическую ситуацию отдельных стран и регионов. На основе анализа статистических данных таблиц необходимо было определить показатели, характеризующие демографическую ситуацию в той или иной стране, сравнить их и объяснить выявленные различия. Один из аспектов – умение сравнивать географические особенности возрастного состава населения, его занятости в сельском хозяйстве (задание 31), оно сформировано полностью лишь у 19,64% выпускников.  Это свидетельствует как о низком уровне сформированности соответствующего умения, так и о непонимании ряда терминов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 xml:space="preserve">Умение находить и анализировать информацию при изучении географических объектов и явлений, при оценке обеспеченности территорий человеческими ресурсами проверялось заданием 34. В задании требовалось вычислить значение показателя миграционного прироста региона по данным об изменении численности его населения по годам и по соответствующим величинам естественного прироста. Средние результаты выполнения  задания – 36,61% по 2 балла и 10,71 – по 1 баллу, свидетельствуют о недостаточном понимании сути относительных статистических показателей, о неспособности большей части выпускников применять имеющиеся у них знания и умения для получения новых данных.  Также необходимо отметить и тот факт, что выпускники не полностью записывают решение задачи,  допускают как математические (потеря знака «минус»), так и логические ошибки (неверное определение величины численности населения за искомый год)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В целом, несмотря на более высокий уровень освоения требований раздела «Уметь» по сравнению с разделом «Знать и понимать», нельзя не обратить внимание на то, что значительная доля выпускников испытывает затруднения при работе с различными источниками информации, в первую очередь со статистическими, а также на наличие выпускников, у которых не сформированы важные надпредметные умения и навыки (например, выполнять элементарные математические вычисления, пользоваться транспортиром для измерения величин углов и т.п.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>
          <w:rFonts w:eastAsia="Times New Roman"/>
        </w:rPr>
        <w:t>Таблица 3-7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езультаты выполнения заданий, проверяющих уровень подготовки выпускников по разделу «Использовать приобретенные знания и умения в практической деятельности и повседневной жизни».</w:t>
      </w:r>
    </w:p>
    <w:p>
      <w:pPr>
        <w:pStyle w:val="Normal"/>
        <w:autoSpaceDE w:val="false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650"/>
        <w:gridCol w:w="1560"/>
        <w:gridCol w:w="1842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означение</w:t>
            </w:r>
          </w:p>
          <w:p>
            <w:pPr>
              <w:pStyle w:val="Normal"/>
              <w:autoSpaceDE w:val="false"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дания в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боте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бования к проверяемому уровню подготовки выпуск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ров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л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я (%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Использовать приобретенные знания и умения в практической деятельности и повседневной жизни для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тения карт различного содерж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,1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пределения различий в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,29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нализа и оценки разных территорий с точки зрения взаимосвязи природных, социально-экономических, техногенных объектов и процессов, исходя из их временного и пространственн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б – 74,1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б – 20,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2б – 5,36 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Анализ результатов выполнения заданий, проверяющих уровень подготовки выпускников по разделу «Использовать приобретенные знания и умения в практической деятельности и повседневной жизни» позволяет сделать вывод о снижении показателей в 2021г.по сравнению с 2020г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С заданием 17 на формирование умения читать карты различного содержания справились 74,11%, что  ниже по сравнению с прошлым годом – 81,93% выпускников, с заданием 20 на определение различий во времени -  64,29%, что говорит о  среднем уровне сформированности указанных умени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</w:rPr>
        <w:t>Для проверки умения анализировать и оценивать территории с точки зрения взаимосвязи природных, социально-экономических, техногенных объектов и процессов, исходя из пространственно-временного их развития, использовались задания, базирующиеся на содержании раздела «Природопользование и геоэкология». В них предлагалось оценить характер и степень изменения окружающей среды в результате создания новых хозяйственных объектов, выбрать место для размещения того или иного предприятия с учетом необходимости минимизировать его отрицательное влияние на природу, оценить природные факторы, которые необходимо учитывать при ведении хозяйственной деятельности в различных районах. С заданием высокого уровня сложности №30 74,11% обучающихся не справились, что свидетельствует о неумении производить анализ и оценку разных территорий с точки зрения взаимосвязи природных, социально-экономических, техногенных объектов и процессов, исходя из их временного и пространственного развития. Лишь по 25,90% выпускников получили по 1и 2 балла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Сравнительный анализ результатов выполнения различных заданий с развернутым ответом показывает, что наибольшие затруднения у выпускников вызывают задания, требующие объяснения с опорой на географические знания реальных жизненных событий и ситуаций, известных из средств массовой информации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В экзаменационной работе соответствие требованию стандарта «Знать/понимать основные географические термины и понятия» не являлось специальным объектом контроля, но фактически его проверяли многие задания экзаменационной работы: различные термины и понятия использовались в формулировках заданий (без понимания этих терминов просто невозможно было выполнить задание). Результаты экзамена показывают, что у значительной части экзаменуемых недостаточно сформированы такие понятия, как «тропики» и «полярные круги», «рациональное природопользование» и «нерациональное природопользование», «ресурсообеспеченность». Кроме того, многие учащиеся неправильно понимают смысл некоторых терминов, являющихся, по сути, межпредметными: «экспорт» и «импорт», относительных статистических показателей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  <w:t>Таким образом, можно сделать вывод о том, что географические знания в целом освоены большинством экзаменуемых. Однако налицо серьезные пробелы в формировании предметных, межпредметных и надпредметных умений, навыков и видов деятельности. В практике преподавания географии в основной и средней (полной) школе следует уделять большее внимание организации активной познавательной деятельности учащихся, акцентировать внимание на формировании умения применять географические знания для анализа явлений и процессов социальной реальности, информации СМИ. Рекомендуем также уделять большее внимание работе с различными источниками географической информации.</w:t>
      </w:r>
    </w:p>
    <w:p>
      <w:pPr>
        <w:pStyle w:val="Normal"/>
        <w:autoSpaceDE w:val="false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426" w:hanging="0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ru-RU"/>
        </w:rPr>
        <w:t xml:space="preserve">ыводы </w:t>
      </w:r>
      <w:r>
        <w:rPr>
          <w:rFonts w:cs="Times New Roman" w:ascii="Times New Roman" w:hAnsi="Times New Roman"/>
          <w:sz w:val="24"/>
        </w:rPr>
        <w:t xml:space="preserve">об итогах анализа выполнения заданий, групп заданий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еречень элементов содержания / умений и видов деятельности, усвоение которых всеми школьниками региона в целом можно считать достаточным, а также перечень элементов содержания / умений и видов деятельности, усвоение которых всеми школьниками региона в целом, школьниками с разным уровнем подготовки нельзя считать достаточным представлены в предыдущей части отчет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</w:r>
      <w:r>
        <w:br w:type="page"/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РЕКОМЕНДАЦИИ ДЛЯ СИСТЕМЫ ОБРАЗОВАНИ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БАЙКАЛЬСКОГО КРА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ru-RU"/>
        </w:rPr>
      </w:r>
    </w:p>
    <w:p>
      <w:pPr>
        <w:pStyle w:val="Normal"/>
        <w:ind w:firstLine="851"/>
        <w:jc w:val="both"/>
        <w:rPr/>
      </w:pPr>
      <w:r>
        <w:rPr/>
        <w:t>Опыт работы многих учителей Забайкальского края показывает, что залогом хороших результатов, демонстрируемых выпускниками на Едином государственном экзамене по географии, является   систематическая продуманная работа в течение всех лет обучения, направленная на достижение требований стандартов географического образования. Эта работа должна проводиться  не только на уроках, но и во внеурочное время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дготовка учащихся к ЕГЭ по географии не должна сводиться к «натаскиванию» на выполнение  различных заданий. Выпускник, в первую очередь,  должен не просто знать те или иные факты (площадь и население стран, уровень урбанизации, ВВП на душу населения стран и т.п.), но и  уметь применять знания в конкретных ситуациях (например,  знания о типологических чертах стран, климатообразующих факторах, о географических закономерностях для выявления и объяснения особенностей разных территорий). Этому нельзя научиться за короткое время. Эти результаты должны целенаправленно достигаться на протяжении всех лет изучения географии в школе, то есть с 5 по 11 классы.          </w:t>
      </w:r>
    </w:p>
    <w:p>
      <w:pPr>
        <w:pStyle w:val="Normal"/>
        <w:ind w:firstLine="851"/>
        <w:jc w:val="both"/>
        <w:rPr/>
      </w:pPr>
      <w:r>
        <w:rPr/>
        <w:t xml:space="preserve">Одним из основных недостатков подготовки выпускников, как  отмечалось и в предыдущие годы, является недостаточная сформированность базовых умений работать с источниками географической информации. Проблема заключается в том, что многие из этих умений (умение определять географические координаты и направления по карте, умение определять расстояние при помощи масштаба, читать карты различного содержания) начинают формироваться еще в начальной школе, а завершается их формирование при изучении начального курса географии 5 - 6 классов. </w:t>
      </w:r>
    </w:p>
    <w:p>
      <w:pPr>
        <w:pStyle w:val="Normal"/>
        <w:ind w:firstLine="851"/>
        <w:jc w:val="both"/>
        <w:rPr/>
      </w:pPr>
      <w:r>
        <w:rPr/>
        <w:t>Однако без должной актуализации этих умений в процессе дальнейшего изучения географии, как показывает практика, они утрачиваются у значительной части учащихся. С целью такой актуализации необходимо, например, при изучении курса географии России предусматривать включение в образовательный процесс соответствующих видов деятельности учащихся: при определении по картам промышленной специализации городов сначала найти эти города по их географическим координатам;  при сравнении размеров территорий или расстояний грузоперевозок между пунктами не ограничиваться оценками «больше - меньше», а делать количественные сравнения, используя масштаб карты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10-11 классов рекомендуется изучение вопросов географии сельского хозяйства, размещения природных ресурсов проводить с опорой на анализ карт, отражающих особенности природы территории - физических, климатических, почвенных, геологических и тектонических. Умение работать с географическими картами различного содержания должно стать объектом особого внимания при проверке и оценке образовательных достижений  учащихся. Этим следует руководствоваться как при выборе пособий для проведения тематической и итоговой проверки знаний и умений учащихся, так и при самостоятельной разработке учителями проверочных работ.         </w:t>
      </w:r>
    </w:p>
    <w:p>
      <w:pPr>
        <w:pStyle w:val="Normal"/>
        <w:ind w:firstLine="851"/>
        <w:jc w:val="both"/>
        <w:rPr/>
      </w:pPr>
      <w:r>
        <w:rPr/>
        <w:t>Усиление компетентностной направленности школьного географического образования, на которое нацеливают новые  образовательные стандарты (ФГОС), должно являться  одним из приоритетных направлений работы учителей географии. В то же время сравнительный анализ результатов выполнения заданий с развернутым ответом экзаменационной работы показывает, что наибольшие затруднения выпускников вызывают задания, опирающиеся на материалы средств массовой информации и проверяющие умение использовать полученные в школе знания для объяснения реальных жизненных событий и ситуаций.</w:t>
      </w:r>
    </w:p>
    <w:p>
      <w:pPr>
        <w:pStyle w:val="Normal"/>
        <w:ind w:firstLine="851"/>
        <w:jc w:val="both"/>
        <w:rPr/>
      </w:pPr>
      <w:r>
        <w:rPr/>
        <w:t>При организации учебного процесса следует (в соответствии с требованиями  стандарта к уровню подготовки выпускников) формировать у учащихся  умения «использовать приобретенные знания и умения в повседневной жизни для выявления и объяснения географических аспектов различных текущих событий и ситуаций; анализа и оценки разных территорий с точки зрения взаимосвязей природных, социально-экономических, техногенных объектов и процессов».</w:t>
      </w:r>
    </w:p>
    <w:p>
      <w:pPr>
        <w:pStyle w:val="Normal"/>
        <w:ind w:firstLine="851"/>
        <w:jc w:val="both"/>
        <w:rPr/>
      </w:pPr>
      <w:r>
        <w:rPr/>
        <w:t xml:space="preserve">С этой целью необходимо  более широкое использование на уроках анализа событий, являющихся предметом пристального внимания общественности, средств массовой информации. В качестве материалов, которые могут быть использованы учителями, можно рекомендовать ежегодно публикуемые прогнозы Министерства по чрезвычайным ситуациям РФ, материалы обсуждения принятой в 2009 г. Климатической доктрины России, многие материалы с сайта Гидрометцентра России. </w:t>
      </w:r>
    </w:p>
    <w:p>
      <w:pPr>
        <w:pStyle w:val="Normal"/>
        <w:ind w:firstLine="851"/>
        <w:jc w:val="both"/>
        <w:rPr/>
      </w:pPr>
      <w:r>
        <w:rPr/>
        <w:t xml:space="preserve">Обсуждение реальных экологических проблем, возможных положительных и отрицательных последствий для окружающей среды принимаемых управленческих решений также будет способствовать развитию умения применять географические знания в реальных жизненных ситуациях. Время, необходимое для включения в образовательный процесс названных выше видов деятельности, рекомендуется выделять за счет сокращения времени, отводимого на репродуктивные  виды деятельности учащихся, в том числе на пересказ изученного ранее материала. </w:t>
      </w:r>
    </w:p>
    <w:p>
      <w:pPr>
        <w:pStyle w:val="Normal"/>
        <w:ind w:firstLine="851"/>
        <w:jc w:val="both"/>
        <w:rPr/>
      </w:pPr>
      <w:r>
        <w:rPr/>
        <w:t xml:space="preserve">Существенным резервом улучшения  подготовки выпускников является повышение уровня сформированности умений оперировать предусмотренными требованиями стандарта статистическими показателями (ресурсообеспеченность, рождаемость, смертность, естественный прирост, миграционная убыль, миграционный прирост и др.). Несформированность этих умений во многих случаях объясняется отсутствием в распоряжении учителя материалов, необходимых для организации соответствующих практических работ. В таких случаях рекомендуется  использовать в качестве раздаточного материала диаграммы и статистические таблицы, приводимые в опубликованных заданиях ЕГЭ 2006 - 2021 годов, а  также - задания открытого сегмента Федерального банка тестовых материалов.  </w:t>
      </w:r>
    </w:p>
    <w:p>
      <w:pPr>
        <w:pStyle w:val="Normal"/>
        <w:ind w:firstLine="851"/>
        <w:jc w:val="both"/>
        <w:rPr/>
      </w:pPr>
      <w:r>
        <w:rPr/>
        <w:t xml:space="preserve">Определенный позитивный эффект может дать  использование элементов системы оценивания образовательных достижений учащихся, апробированной в рамках ЕГЭ на разных этапах закрепления и контроля знаний и умений. При закреплении и контроле знаний использование вопросов, в разные годы входивших в КИМ ЕГЭ,  позволяет закрепить не только содержание изученного фактологического материала, но и продолжить формирование умений применять знания в измененных ситуациях. Поскольку все опубликованные  задания ЕГЭ проходят многоступенчатую экспертизу, неоднократно апробированы, то применение  самостоятельно отобранных учителем и  связанных одной тематикой (содержанием или видом деятельности) заданий, позволит получить объективную картину сформированности у учащихся знаний и умений, поможет выделить наиболее слабые стороны их географической подготовки. В некоторых случаях целесообразно трансформировать опубликованные задания КИМ: составлять на основе  содержания заданий с выбором ответа или с кратким ответом задания другой формы - с развернутым решением (т.е. учащиеся должны сами сформулировать и записать верный ответ).  </w:t>
      </w:r>
    </w:p>
    <w:p>
      <w:pPr>
        <w:pStyle w:val="Normal"/>
        <w:ind w:firstLine="851"/>
        <w:jc w:val="both"/>
        <w:rPr/>
      </w:pPr>
      <w:r>
        <w:rPr/>
        <w:t>Для объективизации оценивания развернутых ответов можно использовать критерии оценивания заданий ЕГЭ, в которых выделены элементы верного ответа и даны указания к оцениванию. Можно использовать опубликованные задания ЕГЭ и обсуждать ответы  учащихся в классе. Одним из недостатков географической подготовки учащихся, выявленных ЕГЭ, является недостаточная сформированность умения четко и ясно, с применением необходимых географических терминов, излагать свои мысли. Это важное общеучебное умение, необходимое не только в учебной деятельности, но и в жизненных ситуациях. Это умение в полной мере сформировано лишь у выпускников с отличным уровнем подготовки. В условиях дефицита учебного времени учителя часто используют тестовые задания для проверки знаний или фронтальный опрос. Это, к сожалению, приводит к отсутствию сформированности навыков формулировать свои мысли, приводить аргументы, рассуждать. Необходимо специально обучать этому учащихся на уроках географии, причем начиная  уже с 5 класса.</w:t>
      </w:r>
    </w:p>
    <w:p>
      <w:pPr>
        <w:pStyle w:val="Normal"/>
        <w:ind w:firstLine="851"/>
        <w:jc w:val="both"/>
        <w:rPr/>
      </w:pPr>
      <w:r>
        <w:rPr/>
        <w:t>В образовательном  процессе рекомендуется использовать пособия для тематического и итогового контроля,  включающие тренинги, близкие по форме и содержанию  к КИМ ЕГЭ.  Необходимо отметить, что в настоящее время появился целый ряд таких пособий, которые могут оказать учителю существенную помощь. Они ориентированы не только на проверку знаний фактологического характера, но и на выявление сформированности умений пользоваться текстовыми, картографическими и статистическими источниками географических знаний, способности  применять знания и умения при решении различных задач.  Трудности в подготовке учащихся к ЕГЭ создает отсутствие в учебных планах выпускного класса некоторых школ  предмета «География». Задача учителя помочь каждому выпускнику, планирующему сдавать ЕГЭ по географии, сориентироваться при выборе  пособия по подготовке к экзамену. Перечень таких пособий опубликован на сайте Федерального института педагогических измерений (http://www.fipi.ru). Здесь же можно найти целый ряд других полезных при подготовке материал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right="-2" w:firstLine="708"/>
        <w:jc w:val="center"/>
        <w:rPr>
          <w:rFonts w:eastAsia="SimSun;宋体"/>
          <w:b/>
          <w:b/>
          <w:bCs/>
          <w:vanish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  <w:t xml:space="preserve">4.1.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0" w:right="-2" w:hanging="0"/>
        <w:jc w:val="center"/>
        <w:outlineLvl w:val="2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 xml:space="preserve">Рекомендации по совершенствованию организации и методики преподавания предмета в </w:t>
      </w:r>
      <w:r>
        <w:rPr>
          <w:rFonts w:eastAsia="SimSun;宋体"/>
          <w:b/>
          <w:bCs/>
          <w:color w:val="000000"/>
          <w:lang w:eastAsia="zh-CN"/>
        </w:rPr>
        <w:t>Забайкальском крае</w:t>
      </w:r>
      <w:r>
        <w:rPr>
          <w:rFonts w:eastAsia="SimSun;宋体"/>
          <w:b/>
          <w:bCs/>
          <w:color w:val="000000"/>
          <w:lang w:val="en-US" w:eastAsia="zh-CN"/>
        </w:rPr>
        <w:t xml:space="preserve"> на основе выявленных типичных затруднений и ошибок</w:t>
      </w:r>
    </w:p>
    <w:p>
      <w:pPr>
        <w:pStyle w:val="Normal"/>
        <w:suppressAutoHyphens w:val="true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right="-2" w:hanging="0"/>
        <w:jc w:val="both"/>
        <w:outlineLvl w:val="2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color w:val="000000"/>
          <w:lang w:eastAsia="zh-CN"/>
        </w:rPr>
        <w:t xml:space="preserve">4.1.1. Проведенный анализ и выявленные недостатки позволяют дать некоторые рекомендации по организации обучения для всех обучающихся: </w:t>
      </w:r>
    </w:p>
    <w:p>
      <w:pPr>
        <w:pStyle w:val="Normal"/>
        <w:numPr>
          <w:ilvl w:val="2"/>
          <w:numId w:val="2"/>
        </w:numPr>
        <w:suppressAutoHyphens w:val="true"/>
        <w:jc w:val="both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>Учителю следует отслеживать ежегодные изменения в КИМ. Готовясь к уроку, иметь в виду контролируемые элементы содержания и проверяемые умения, отражённые в кодификаторе и спецификации материалов государственной итоговой аттестации. Для этого необходимо обращаться к сайту ФГБНУ «ФИПИ» (</w:t>
      </w:r>
      <w:hyperlink r:id="rId5">
        <w:r>
          <w:rPr>
            <w:rStyle w:val="InternetLink"/>
            <w:color w:val="0000FF"/>
            <w:u w:val="single"/>
            <w:lang w:eastAsia="zh-CN"/>
          </w:rPr>
          <w:t>https://fipi.ru/</w:t>
        </w:r>
      </w:hyperlink>
      <w:r>
        <w:rPr>
          <w:lang w:eastAsia="zh-CN"/>
        </w:rPr>
        <w:t xml:space="preserve">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 xml:space="preserve">При подготовке рабочей программы учителя в тематическом планировании выделить раздел «КЭС». Изучить методические рекомендации, аналитические справки по анализу типичных ошибок. Отработка типичных ошибок, во многом повторяющихся из года в год, позволит предотвратить их на экзамене. 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ab/>
        <w:t>Анализ кадровой ситуации в ОО должен отражать учительский контингент, прошедший курсы ПК учителей по подготовке к итоговой аттестации. Обучение на уровне среднего общего образования должно производиться учителем, имеющим высшую или первую квалификационные категории. При необходимости учителям, осуществляющим обучение на уровне среднего общего образования следует пройти обучение с помощью серии вебинаров по подготовке к ЕГЭ у ведущих специалистов ФИПИ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-2" w:firstLine="708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4.1.2. Рекомендации по организации дифференцированного обучения школьников с разным уровнем предметной подготовки</w:t>
      </w:r>
    </w:p>
    <w:p>
      <w:pPr>
        <w:pStyle w:val="Normal"/>
        <w:suppressAutoHyphens w:val="true"/>
        <w:ind w:right="-2"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Анализ результатов ЕГЭ 2021 года показывает необходимость обратить внимание на подготовку участников, обучающихся в вечерних школах, показывающих стабильно низкие результаты по предмету. Особенно это касается уровня практической грамотности данной категории выпускников. </w:t>
      </w:r>
    </w:p>
    <w:p>
      <w:pPr>
        <w:pStyle w:val="Normal"/>
        <w:suppressAutoHyphens w:val="true"/>
        <w:ind w:right="-2" w:firstLine="708"/>
        <w:jc w:val="both"/>
        <w:rPr/>
      </w:pPr>
      <w:r>
        <w:rPr>
          <w:color w:val="000000"/>
          <w:lang w:eastAsia="zh-CN"/>
        </w:rPr>
        <w:t>В работе с одаренными детьми необходимо активнее использовать опубликованные олимпиадные задания, упражнения повышенной сложности, дополнительную учебную литературу, предоставлять им возможность в исследовательской деятельности для расширения  кругозора и повышения общей культуры. Широко использовать потенциал элективных курсов для решения актуальных образовательных задач по предмету.</w:t>
      </w: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ind w:right="-2" w:firstLine="708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4.2. 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Normal"/>
        <w:suppressAutoHyphens w:val="true"/>
        <w:ind w:right="-2" w:firstLine="708"/>
        <w:jc w:val="both"/>
        <w:rPr/>
      </w:pPr>
      <w:r>
        <w:rPr>
          <w:color w:val="000000"/>
          <w:lang w:eastAsia="zh-CN"/>
        </w:rPr>
        <w:t>Темы для обсуждения на методических объединениях учителей-предметников для совершенствования выполнения заданий ЕГЭ по географии  в 2022 году:</w:t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uppressAutoHyphens w:val="true"/>
        <w:ind w:left="0" w:right="-2" w:hanging="0"/>
        <w:jc w:val="both"/>
        <w:outlineLvl w:val="2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uppressAutoHyphens w:val="true"/>
        <w:ind w:left="0" w:right="-2" w:hanging="0"/>
        <w:jc w:val="both"/>
        <w:outlineLvl w:val="2"/>
        <w:rPr/>
      </w:pPr>
      <w:r>
        <w:rPr>
          <w:rFonts w:eastAsia="SimSun;宋体"/>
          <w:b/>
          <w:bCs/>
          <w:color w:val="000000"/>
          <w:lang w:eastAsia="zh-CN"/>
        </w:rPr>
        <w:tab/>
        <w:t xml:space="preserve">4.3. </w:t>
      </w:r>
      <w:r>
        <w:rPr>
          <w:rFonts w:eastAsia="SimSun;宋体"/>
          <w:b/>
          <w:bCs/>
          <w:color w:val="000000"/>
          <w:lang w:val="en-US" w:eastAsia="zh-CN"/>
        </w:rPr>
        <w:t xml:space="preserve">Адрес размещения на информационных интернет-ресурсах </w:t>
      </w:r>
      <w:r>
        <w:rPr>
          <w:rFonts w:eastAsia="SimSun;宋体"/>
          <w:b/>
          <w:bCs/>
          <w:color w:val="000000"/>
          <w:lang w:eastAsia="zh-CN"/>
        </w:rPr>
        <w:t xml:space="preserve">Забайкальского края </w:t>
      </w:r>
      <w:r>
        <w:rPr>
          <w:rFonts w:eastAsia="SimSun;宋体"/>
          <w:b/>
          <w:bCs/>
          <w:color w:val="000000"/>
          <w:lang w:val="en-US" w:eastAsia="zh-CN"/>
        </w:rPr>
        <w:t>приведенных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</w:t>
      </w:r>
      <w:r>
        <w:rPr>
          <w:rFonts w:eastAsia="SimSun;宋体"/>
          <w:b/>
          <w:bCs/>
          <w:color w:val="000000"/>
          <w:lang w:eastAsia="zh-CN"/>
        </w:rPr>
        <w:t>.</w:t>
      </w:r>
    </w:p>
    <w:p>
      <w:pPr>
        <w:pStyle w:val="Normal"/>
        <w:suppressAutoHyphens w:val="true"/>
        <w:ind w:right="-2" w:hanging="0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suppressAutoHyphens w:val="true"/>
        <w:ind w:right="-2" w:hanging="0"/>
        <w:rPr/>
      </w:pPr>
      <w:r>
        <w:rPr>
          <w:color w:val="000000"/>
          <w:lang w:eastAsia="zh-CN"/>
        </w:rPr>
        <w:t xml:space="preserve">Сайт ГУ «Краевой центр оценки качества образования Забайкальского края»  </w:t>
      </w:r>
      <w:hyperlink r:id="rId6">
        <w:r>
          <w:rPr>
            <w:rStyle w:val="InternetLink"/>
            <w:color w:val="000000"/>
            <w:u w:val="single"/>
            <w:lang w:eastAsia="zh-CN"/>
          </w:rPr>
          <w:t>http://egechita.ru/index.php?mod=10356&amp;p=19</w:t>
        </w:r>
      </w:hyperlink>
      <w:r>
        <w:rPr>
          <w:color w:val="000000"/>
          <w:lang w:eastAsia="zh-CN"/>
        </w:rPr>
        <w:t xml:space="preserve"> </w:t>
      </w:r>
    </w:p>
    <w:p>
      <w:pPr>
        <w:pStyle w:val="Normal"/>
        <w:suppressAutoHyphens w:val="true"/>
        <w:ind w:right="-2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ind w:right="-2" w:hanging="0"/>
        <w:rPr>
          <w:color w:val="000000"/>
          <w:lang w:eastAsia="zh-CN"/>
        </w:rPr>
      </w:pPr>
      <w:r>
        <w:rPr>
          <w:color w:val="000000"/>
          <w:lang w:eastAsia="zh-CN"/>
        </w:rPr>
        <w:t>Сайт ГУ «Краевой центр оценки качества образования Забайкальского края» - раздел Навигатор подготовки</w:t>
      </w:r>
    </w:p>
    <w:p>
      <w:pPr>
        <w:pStyle w:val="Normal"/>
        <w:suppressAutoHyphens w:val="true"/>
        <w:ind w:right="-2" w:hanging="0"/>
        <w:rPr>
          <w:color w:val="000000"/>
          <w:lang w:eastAsia="zh-CN"/>
        </w:rPr>
      </w:pPr>
      <w:hyperlink r:id="rId7">
        <w:r>
          <w:rPr>
            <w:rStyle w:val="InternetLink"/>
            <w:color w:val="000000"/>
            <w:u w:val="single"/>
            <w:lang w:eastAsia="zh-CN"/>
          </w:rPr>
          <w:t>https://www.youtube.com/channel/UCmbw7lrbPernnhftmZkbDaA/playlists</w:t>
        </w:r>
      </w:hyperlink>
    </w:p>
    <w:p>
      <w:pPr>
        <w:pStyle w:val="Normal"/>
        <w:suppressAutoHyphens w:val="true"/>
        <w:ind w:right="-2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ind w:right="-2" w:hanging="0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Сайт ГУ ДПО «Институт развития образования забайкальского края» </w:t>
      </w:r>
    </w:p>
    <w:p>
      <w:pPr>
        <w:pStyle w:val="Normal"/>
        <w:ind w:firstLine="851"/>
        <w:jc w:val="both"/>
        <w:rPr/>
      </w:pPr>
      <w:hyperlink r:id="rId8">
        <w:r>
          <w:rPr>
            <w:rStyle w:val="InternetLink"/>
            <w:color w:val="0000FF"/>
            <w:u w:val="single"/>
            <w:lang w:eastAsia="zh-CN"/>
          </w:rPr>
          <w:t>http://www.irozk.ru</w:t>
        </w:r>
      </w:hyperlink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lang w:val="ru-RU"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Раздел 5. Предложения в ДОРОЖНУЮ КАРТУ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right="-2" w:hanging="0"/>
        <w:jc w:val="center"/>
        <w:outlineLvl w:val="2"/>
        <w:rPr>
          <w:rFonts w:eastAsia="SimSun;宋体"/>
          <w:b/>
          <w:b/>
          <w:bCs/>
          <w:color w:val="000000"/>
          <w:lang w:val="en-US" w:eastAsia="zh-CN"/>
        </w:rPr>
      </w:pPr>
      <w:r>
        <w:rPr>
          <w:rFonts w:eastAsia="SimSun;宋体"/>
          <w:b/>
          <w:bCs/>
          <w:color w:val="000000"/>
          <w:lang w:val="en-US" w:eastAsia="zh-CN"/>
        </w:rPr>
        <w:t>по развитию региональной системы образования</w:t>
      </w:r>
    </w:p>
    <w:p>
      <w:pPr>
        <w:pStyle w:val="Normal"/>
        <w:keepNext w:val="true"/>
        <w:keepLines/>
        <w:numPr>
          <w:ilvl w:val="0"/>
          <w:numId w:val="3"/>
        </w:numPr>
        <w:suppressAutoHyphens w:val="true"/>
        <w:spacing w:before="0" w:after="0"/>
        <w:ind w:left="0" w:right="-2" w:hanging="360"/>
        <w:contextualSpacing/>
        <w:rPr>
          <w:rFonts w:eastAsia="SimSun;宋体"/>
          <w:b/>
          <w:b/>
          <w:bCs/>
          <w:vanish/>
          <w:color w:val="000000"/>
          <w:lang w:val="en-US" w:eastAsia="zh-CN"/>
        </w:rPr>
      </w:pPr>
      <w:r>
        <w:rPr>
          <w:rFonts w:eastAsia="SimSun;宋体"/>
          <w:b/>
          <w:bCs/>
          <w:vanish/>
          <w:color w:val="000000"/>
          <w:lang w:val="en-US" w:eastAsia="zh-CN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0" w:right="-2" w:hanging="0"/>
        <w:outlineLvl w:val="2"/>
        <w:rPr>
          <w:rFonts w:eastAsia="SimSun;宋体"/>
          <w:b/>
          <w:b/>
          <w:bCs/>
          <w:vanish/>
          <w:color w:val="000000"/>
          <w:lang w:val="en-US" w:eastAsia="zh-CN"/>
        </w:rPr>
      </w:pPr>
      <w:r>
        <w:rPr>
          <w:rFonts w:eastAsia="SimSun;宋体"/>
          <w:b/>
          <w:bCs/>
          <w:vanish/>
          <w:color w:val="000000"/>
          <w:lang w:val="en-US" w:eastAsia="zh-CN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0" w:right="-2" w:hanging="0"/>
        <w:outlineLvl w:val="2"/>
        <w:rPr/>
      </w:pPr>
      <w:r>
        <w:rPr>
          <w:rFonts w:eastAsia="SimSun;宋体"/>
          <w:b/>
          <w:bCs/>
          <w:color w:val="000000"/>
          <w:lang w:eastAsia="zh-CN"/>
        </w:rPr>
        <w:t xml:space="preserve">5.1. </w:t>
      </w:r>
      <w:r>
        <w:rPr>
          <w:rFonts w:eastAsia="SimSun;宋体"/>
          <w:b/>
          <w:bCs/>
          <w:color w:val="000000"/>
          <w:lang w:val="en-US" w:eastAsia="zh-CN"/>
        </w:rPr>
        <w:t>Анализ эффективности мероприятий, указанных в предложениях в дорожную карту по развитию региональной системы образования на 202</w:t>
      </w:r>
      <w:r>
        <w:rPr>
          <w:rFonts w:eastAsia="SimSun;宋体"/>
          <w:b/>
          <w:bCs/>
          <w:color w:val="000000"/>
          <w:lang w:eastAsia="zh-CN"/>
        </w:rPr>
        <w:t>0</w:t>
      </w:r>
      <w:r>
        <w:rPr>
          <w:rFonts w:eastAsia="SimSun;宋体"/>
          <w:b/>
          <w:bCs/>
          <w:color w:val="000000"/>
          <w:lang w:val="en-US" w:eastAsia="zh-CN"/>
        </w:rPr>
        <w:t xml:space="preserve"> - 202</w:t>
      </w:r>
      <w:r>
        <w:rPr>
          <w:rFonts w:eastAsia="SimSun;宋体"/>
          <w:b/>
          <w:bCs/>
          <w:color w:val="000000"/>
          <w:lang w:eastAsia="zh-CN"/>
        </w:rPr>
        <w:t>1</w:t>
      </w:r>
      <w:r>
        <w:rPr>
          <w:rFonts w:eastAsia="SimSun;宋体"/>
          <w:b/>
          <w:bCs/>
          <w:color w:val="000000"/>
          <w:lang w:val="en-US" w:eastAsia="zh-CN"/>
        </w:rPr>
        <w:t xml:space="preserve"> г. </w:t>
      </w:r>
    </w:p>
    <w:p>
      <w:pPr>
        <w:pStyle w:val="Style20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479"/>
        <w:gridCol w:w="1276"/>
        <w:gridCol w:w="2409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ы по эффективнос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Разработка методических рекомендаций о внесении изменений в основные образовательные программы в контексте реализации содержания и результатов обучения учебного предмета «География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2020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вязи с противоэпидемилогическими мероприятиями многие мероприятия нельзя считать эффективными в силу того что они проходили дистанционн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ческих рекомендации по реализации географического образования на  ступени начального, основно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1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новление дополнительных профессиональных программ повышения квал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КПК для учителей географии «Обучение географии в условиях ФГОС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</w:rPr>
            </w:pPr>
            <w:r>
              <w:rPr/>
              <w:t xml:space="preserve">КПК для учителей географии «Обучение географии в условиях ФГОС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о-практических конференций, конкурсов, педагогических мастерских для учителей ге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ПК «Введение программы «Забайкаловедение»: итоги и перспективы». Наполнение и обновление банка лучних практик по введению курса «Забайкаловед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ПК итоги и перспективы введения ФГОС ОО</w:t>
            </w:r>
          </w:p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екция учителей ге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вебинара «Преподавание учебного предмета «География» в 202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Координация работы Ассоциации учителей ге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Проведение методических семинаров издательств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порация «Российский учебник»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дательство «Русское слово»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дательство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частие в вебинарах издательств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рганизация работы по обновлению материально-технического обеспечения учебного предмета «География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основного государственного экзамена  по географии  выпускников 9 классов  в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 ЕГЭ   по географии   в 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ВПР по ге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бинар по результатам итоговой аттестации выпускников школ Забайка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Выявление и описание лучших практик географическ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нализ эффективности мероприятий, указанных в предложениях в дорожную карту по развитию региональной системы образования на 2022 год  возможен только в сентябре 2021 году, по завершению всей системы действий согласно данной дорожной карты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/>
          <w:bCs/>
          <w:color w:val="000000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567" w:leader="none"/>
        </w:tabs>
        <w:ind w:left="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Предложения в дорожную карту на 2021-2022 учебный год</w:t>
      </w:r>
    </w:p>
    <w:p>
      <w:pPr>
        <w:pStyle w:val="Heading3"/>
        <w:tabs>
          <w:tab w:val="clear" w:pos="708"/>
          <w:tab w:val="left" w:pos="567" w:leader="none"/>
        </w:tabs>
        <w:ind w:left="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1. 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20"/>
        <w:keepNext w:val="true"/>
        <w:spacing w:before="0" w:after="0"/>
        <w:rPr/>
      </w:pPr>
      <w:r>
        <w:rPr>
          <w:sz w:val="24"/>
          <w:szCs w:val="24"/>
          <w:lang w:val="en-US" w:eastAsia="en-US"/>
        </w:rPr>
        <w:t xml:space="preserve">Таблица </w:t>
      </w:r>
      <w:r>
        <w:rPr/>
        <w:t>0-15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72"/>
        <w:gridCol w:w="2215"/>
        <w:gridCol w:w="368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программы ДПО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Критерии отбора ОО, учителей для обучения по данной программе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ечень ОО, учителя которых рекомендуются для обучения по данной програм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вышение качества образования на основе анализа данных оценочных процедур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педагоги, показывающие стабильно низкие результаты по итогам ВПР и ЕГЭ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ОУ СОШ№1 г.Петровск-Забайкальск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ОУ СОШ п.Жиреке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вебинаров «Разбор трудных заданий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педагоги, показывающие стабильно низкие результаты по итогам ВПР и ЕГЭ</w:t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2" w:hanging="0"/>
        <w:outlineLvl w:val="2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  <w:t xml:space="preserve">5.2.2. </w:t>
      </w:r>
      <w:r>
        <w:rPr>
          <w:rFonts w:eastAsia="SimSun;宋体"/>
          <w:b/>
          <w:bCs/>
          <w:color w:val="000000"/>
          <w:lang w:val="en-US" w:eastAsia="zh-CN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20"/>
        <w:keepNext w:val="true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аблица 0-16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66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е</w:t>
            </w:r>
          </w:p>
        </w:tc>
      </w:tr>
      <w:tr>
        <w:trPr>
          <w:trHeight w:val="9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 2021г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нформационно-методического письма  « О преподавании географии в 2021-2022 уч. году,  ИРО Забайкальского кр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-октябрь 202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ru-RU"/>
              </w:rPr>
              <w:t>Вебинар  «Подготовка школьников  к ЕГЭ и ОГЭ в 2021-2022уч. году»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РО Забайкальского кр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 202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информационного письма «О подготовке выпускников общеобразовательных школ  к ЕГЭ по географии в 2022 году», ИРО Забайкальского кр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202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КПК для учителей географии «Обучение географии в условиях реализации ФГОС и концепции географического образования»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 202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К для учителей географии «Обучение географии в условиях реализации ФГОС и концепции географического образования»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202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ПК для учителей географии «Система практических работ на уроках географ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 202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ПК для учителей географии «Формирование читательской грамотности на уроках географ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 202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ПК для учителей географии «Формирование картографической грамотности»</w:t>
            </w:r>
          </w:p>
        </w:tc>
      </w:tr>
    </w:tbl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2" w:hanging="0"/>
        <w:jc w:val="both"/>
        <w:outlineLvl w:val="2"/>
        <w:rPr/>
      </w:pPr>
      <w:r>
        <w:rPr>
          <w:rFonts w:eastAsia="SimSun;宋体"/>
          <w:b/>
          <w:bCs/>
          <w:color w:val="000000"/>
          <w:lang w:eastAsia="zh-CN"/>
        </w:rPr>
        <w:t xml:space="preserve">5.2.3. </w:t>
      </w:r>
      <w:r>
        <w:rPr>
          <w:rFonts w:eastAsia="SimSun;宋体"/>
          <w:b/>
          <w:bCs/>
          <w:color w:val="000000"/>
          <w:lang w:val="en-US" w:eastAsia="zh-CN"/>
        </w:rPr>
        <w:t>Планируемые корректирующие диагностические работы с учетом результатов ЕГЭ 2021г</w:t>
      </w:r>
      <w:r>
        <w:rPr>
          <w:rFonts w:eastAsia="SimSun;宋体"/>
          <w:bCs/>
          <w:color w:val="000000"/>
          <w:lang w:val="en-US" w:eastAsia="zh-CN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right="-2" w:hanging="0"/>
        <w:outlineLvl w:val="2"/>
        <w:rPr>
          <w:rFonts w:eastAsia="SimSun;宋体"/>
          <w:bCs/>
          <w:color w:val="000000"/>
          <w:lang w:val="en-US" w:eastAsia="zh-CN"/>
        </w:rPr>
      </w:pPr>
      <w:r>
        <w:rPr>
          <w:rFonts w:eastAsia="SimSun;宋体"/>
          <w:bCs/>
          <w:color w:val="000000"/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right="-2" w:hanging="0"/>
        <w:outlineLvl w:val="2"/>
        <w:rPr/>
      </w:pPr>
      <w:r>
        <w:rPr>
          <w:rFonts w:eastAsia="SimSun;宋体"/>
          <w:bCs/>
          <w:color w:val="000000"/>
          <w:lang w:eastAsia="zh-CN"/>
        </w:rPr>
        <w:t>Региональные диагностические работы по географии в феврале 2022 года.</w:t>
      </w:r>
    </w:p>
    <w:p>
      <w:pPr>
        <w:pStyle w:val="Normal"/>
        <w:suppressAutoHyphens w:val="true"/>
        <w:ind w:right="-2" w:hanging="0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2" w:hanging="0"/>
        <w:outlineLvl w:val="2"/>
        <w:rPr/>
      </w:pPr>
      <w:r>
        <w:rPr>
          <w:rFonts w:eastAsia="SimSun;宋体"/>
          <w:b/>
          <w:bCs/>
          <w:color w:val="000000"/>
          <w:lang w:eastAsia="zh-CN"/>
        </w:rPr>
        <w:t xml:space="preserve">5.2.4. </w:t>
      </w:r>
      <w:r>
        <w:rPr>
          <w:rFonts w:eastAsia="SimSun;宋体"/>
          <w:b/>
          <w:bCs/>
          <w:color w:val="000000"/>
          <w:lang w:val="en-US" w:eastAsia="zh-CN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Normal"/>
        <w:keepNext w:val="true"/>
        <w:suppressAutoHyphens w:val="true"/>
        <w:ind w:right="-2" w:hanging="0"/>
        <w:jc w:val="right"/>
        <w:rPr>
          <w:bCs/>
          <w:i/>
          <w:i/>
          <w:color w:val="000000"/>
          <w:lang w:eastAsia="zh-CN"/>
        </w:rPr>
      </w:pPr>
      <w:r>
        <w:rPr>
          <w:bCs/>
          <w:i/>
          <w:color w:val="000000"/>
          <w:lang w:eastAsia="zh-CN"/>
        </w:rPr>
        <w:t xml:space="preserve">Таблица </w:t>
      </w:r>
      <w:r>
        <w:fldChar w:fldCharType="begin"/>
      </w:r>
      <w:r>
        <w:rPr>
          <w:i/>
          <w:bCs/>
          <w:color w:val="000000"/>
          <w:lang w:val="en-US" w:eastAsia="zh-CN"/>
        </w:rPr>
        <w:instrText xml:space="preserve"> STYLEREF 1 \s </w:instrText>
      </w:r>
      <w:r>
        <w:rPr>
          <w:bCs/>
          <w:i/>
          <w:color w:val="000000"/>
          <w:lang w:val="en-US" w:eastAsia="zh-CN"/>
        </w:rPr>
      </w:r>
      <w:r>
        <w:rPr>
          <w:i/>
          <w:bCs/>
          <w:color w:val="000000"/>
          <w:lang w:val="en-US" w:eastAsia="zh-CN"/>
        </w:rPr>
        <w:fldChar w:fldCharType="separate"/>
      </w:r>
      <w:r>
        <w:rPr>
          <w:bCs/>
          <w:i/>
          <w:color w:val="000000"/>
          <w:lang w:val="en-US" w:eastAsia="zh-CN"/>
        </w:rPr>
        <w:t>0</w:t>
      </w:r>
      <w:r>
        <w:rPr>
          <w:bCs/>
          <w:i/>
          <w:color w:val="000000"/>
          <w:lang w:val="en-US" w:eastAsia="zh-CN"/>
        </w:rPr>
      </w:r>
      <w:r>
        <w:rPr>
          <w:i/>
          <w:bCs/>
          <w:color w:val="000000"/>
          <w:lang w:val="en-US" w:eastAsia="zh-CN"/>
        </w:rPr>
        <w:fldChar w:fldCharType="end"/>
      </w:r>
      <w:r>
        <w:rPr>
          <w:bCs/>
          <w:i/>
          <w:color w:val="000000"/>
          <w:lang w:eastAsia="zh-CN"/>
        </w:rPr>
        <w:noBreakHyphen/>
      </w:r>
      <w:r>
        <w:rPr>
          <w:bCs/>
          <w:i/>
          <w:color w:val="000000"/>
          <w:lang w:eastAsia="zh-CN"/>
        </w:rPr>
        <w:fldChar w:fldCharType="begin"/>
      </w:r>
      <w:r>
        <w:rPr>
          <w:i/>
          <w:bCs/>
          <w:color w:val="000000"/>
          <w:lang w:eastAsia="zh-CN"/>
        </w:rPr>
        <w:instrText xml:space="preserve"> SEQ Таблица \* ARABIC </w:instrText>
      </w:r>
      <w:r>
        <w:rPr>
          <w:i/>
          <w:bCs/>
          <w:color w:val="000000"/>
          <w:lang w:eastAsia="zh-CN"/>
        </w:rPr>
        <w:fldChar w:fldCharType="separate"/>
      </w:r>
      <w:r>
        <w:rPr>
          <w:i/>
          <w:bCs/>
          <w:color w:val="000000"/>
          <w:lang w:eastAsia="zh-CN"/>
        </w:rPr>
        <w:t>7</w:t>
      </w:r>
      <w:r>
        <w:rPr>
          <w:i/>
          <w:bCs/>
          <w:color w:val="000000"/>
          <w:lang w:eastAsia="zh-CN"/>
        </w:rPr>
        <w:fldChar w:fldCharType="end"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29"/>
        <w:gridCol w:w="807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Да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ероприят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, мар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мках КПК, мастер классы, стажировочные мероприяти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опыта работы  МБОУ СОШ№20 г.Чи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опыта работы  МАОУ СОШ№1 пгт.Забайкальски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опыта работы  МОУ Даурская СОШ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2" w:hanging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опыта работы  МОУ Красночикойская СОШ№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2" w:hanging="0"/>
        <w:outlineLvl w:val="2"/>
        <w:rPr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  <w:t>5.2.5. Р</w:t>
      </w:r>
      <w:r>
        <w:rPr>
          <w:rFonts w:eastAsia="SimSun;宋体"/>
          <w:b/>
          <w:bCs/>
          <w:color w:val="000000"/>
          <w:lang w:val="en-US" w:eastAsia="zh-CN"/>
        </w:rPr>
        <w:t>абота по другим направлениям</w:t>
      </w:r>
      <w:r>
        <w:rPr>
          <w:rFonts w:eastAsia="SimSun;宋体"/>
          <w:b/>
          <w:bCs/>
          <w:color w:val="000000"/>
          <w:lang w:eastAsia="zh-CN"/>
        </w:rPr>
        <w:t>:</w:t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2" w:hanging="0"/>
        <w:outlineLvl w:val="2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0" w:right="-2" w:hanging="0"/>
        <w:outlineLvl w:val="2"/>
        <w:rPr>
          <w:color w:val="000000"/>
          <w:lang w:eastAsia="zh-CN"/>
        </w:rPr>
      </w:pPr>
      <w:r>
        <w:rPr>
          <w:color w:val="000000"/>
          <w:lang w:eastAsia="zh-CN"/>
        </w:rPr>
        <w:t>Консультации участников ЕГЭ 2022 года в дистанционном формате. Проект «Навигатор подготовки»</w:t>
      </w:r>
    </w:p>
    <w:p>
      <w:pPr>
        <w:pStyle w:val="Normal"/>
        <w:suppressAutoHyphens w:val="true"/>
        <w:ind w:right="-2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uppressAutoHyphens w:val="true"/>
        <w:ind w:right="-2" w:hanging="0"/>
        <w:jc w:val="right"/>
        <w:outlineLvl w:val="0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uppressAutoHyphens w:val="true"/>
        <w:ind w:right="-2" w:hanging="0"/>
        <w:jc w:val="right"/>
        <w:outlineLvl w:val="0"/>
        <w:rPr>
          <w:rFonts w:eastAsia="SimSun;宋体"/>
          <w:bCs/>
          <w:color w:val="000000"/>
          <w:lang w:eastAsia="zh-CN"/>
        </w:rPr>
      </w:pPr>
      <w:r>
        <w:rPr>
          <w:rFonts w:eastAsia="SimSun;宋体"/>
          <w:bCs/>
          <w:color w:val="000000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uppressAutoHyphens w:val="true"/>
        <w:ind w:right="-2" w:hanging="0"/>
        <w:jc w:val="right"/>
        <w:outlineLvl w:val="0"/>
        <w:rPr>
          <w:rFonts w:eastAsia="SimSun;宋体"/>
          <w:bCs/>
          <w:i/>
          <w:i/>
          <w:iCs/>
          <w:color w:val="000000"/>
          <w:lang w:eastAsia="zh-CN"/>
        </w:rPr>
      </w:pPr>
      <w:r>
        <w:rPr>
          <w:rFonts w:eastAsia="SimSun;宋体"/>
          <w:bCs/>
          <w:color w:val="000000"/>
          <w:lang w:val="en-US" w:eastAsia="zh-CN"/>
        </w:rPr>
        <w:t xml:space="preserve">СОСТАВИТЕЛИ ОТЧЕТА: </w:t>
      </w:r>
    </w:p>
    <w:p>
      <w:pPr>
        <w:pStyle w:val="Normal"/>
        <w:suppressAutoHyphens w:val="true"/>
        <w:ind w:right="-2" w:hanging="851"/>
        <w:jc w:val="center"/>
        <w:rPr>
          <w:rFonts w:eastAsia="SimSun;宋体"/>
          <w:bCs/>
          <w:i/>
          <w:i/>
          <w:iCs/>
          <w:color w:val="000000"/>
          <w:lang w:eastAsia="zh-CN"/>
        </w:rPr>
      </w:pPr>
      <w:r>
        <w:rPr>
          <w:rFonts w:eastAsia="SimSun;宋体"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ind w:right="-2" w:hanging="851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Наименование организации, проводящей анализ результатов ЕГЭ </w:t>
      </w:r>
    </w:p>
    <w:p>
      <w:pPr>
        <w:pStyle w:val="Normal"/>
        <w:suppressAutoHyphens w:val="true"/>
        <w:ind w:right="-2" w:hanging="851"/>
        <w:jc w:val="center"/>
        <w:rPr/>
      </w:pPr>
      <w:r>
        <w:rPr>
          <w:color w:val="000000"/>
          <w:lang w:eastAsia="zh-CN"/>
        </w:rPr>
        <w:t>по предмету «География»</w:t>
      </w:r>
    </w:p>
    <w:p>
      <w:pPr>
        <w:pStyle w:val="Normal"/>
        <w:suppressAutoHyphens w:val="true"/>
        <w:ind w:left="284" w:right="-284" w:hanging="851"/>
        <w:jc w:val="center"/>
        <w:rPr>
          <w:u w:val="single"/>
          <w:lang w:eastAsia="zh-CN"/>
        </w:rPr>
      </w:pPr>
      <w:r>
        <w:rPr>
          <w:u w:val="single"/>
          <w:lang w:eastAsia="zh-CN"/>
        </w:rPr>
        <w:t>ФГБОУ ВО «Забайкальский государственный университет»</w:t>
      </w:r>
    </w:p>
    <w:p>
      <w:pPr>
        <w:pStyle w:val="Normal"/>
        <w:suppressAutoHyphens w:val="true"/>
        <w:ind w:right="-2" w:hanging="851"/>
        <w:jc w:val="center"/>
        <w:rPr>
          <w:color w:val="000000"/>
          <w:u w:val="single"/>
          <w:lang w:eastAsia="zh-CN"/>
        </w:rPr>
      </w:pPr>
      <w:r>
        <w:rPr>
          <w:color w:val="000000"/>
          <w:u w:val="single"/>
          <w:lang w:eastAsia="zh-CN"/>
        </w:rPr>
        <w:t>ГУ «КЦОКО Забайкальского края»</w:t>
      </w:r>
    </w:p>
    <w:p>
      <w:pPr>
        <w:pStyle w:val="Normal"/>
        <w:suppressAutoHyphens w:val="true"/>
        <w:ind w:right="-2" w:hanging="851"/>
        <w:jc w:val="center"/>
        <w:rPr>
          <w:color w:val="000000"/>
          <w:u w:val="single"/>
          <w:lang w:eastAsia="zh-CN"/>
        </w:rPr>
      </w:pPr>
      <w:r>
        <w:rPr>
          <w:color w:val="000000"/>
          <w:u w:val="single"/>
          <w:lang w:eastAsia="zh-CN"/>
        </w:rPr>
        <w:t>ГУ ДПО «ИРО Забайкальского края»</w:t>
      </w:r>
    </w:p>
    <w:p>
      <w:pPr>
        <w:pStyle w:val="Normal"/>
        <w:suppressAutoHyphens w:val="true"/>
        <w:ind w:right="-2" w:hanging="851"/>
        <w:jc w:val="center"/>
        <w:rPr>
          <w:color w:val="000000"/>
          <w:u w:val="single"/>
          <w:lang w:eastAsia="zh-CN"/>
        </w:rPr>
      </w:pPr>
      <w:r>
        <w:rPr>
          <w:color w:val="000000"/>
          <w:u w:val="single"/>
          <w:lang w:eastAsia="zh-CN"/>
        </w:rPr>
      </w:r>
    </w:p>
    <w:p>
      <w:pPr>
        <w:pStyle w:val="Normal"/>
        <w:suppressAutoHyphens w:val="true"/>
        <w:ind w:right="-2" w:hanging="851"/>
        <w:jc w:val="center"/>
        <w:rPr>
          <w:color w:val="000000"/>
          <w:u w:val="single"/>
          <w:lang w:eastAsia="zh-CN"/>
        </w:rPr>
      </w:pPr>
      <w:r>
        <w:rPr>
          <w:color w:val="000000"/>
          <w:u w:val="single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45"/>
        <w:gridCol w:w="4252"/>
        <w:gridCol w:w="283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  <w:t>ФИО, место работы, должность, ученая степень, ученое зва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  <w:t xml:space="preserve">Принадлежность специалиста к региональной ПК по предмету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еограф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чакова Ирина Викторовна, Забайкальский государственный университет, доцент кафедры географии, теории и методики обучения географии, к.п.н., доцент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К по географ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еограф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 Татьяна Георгиевна, ст. методист по географии ИРО Забайкальского кра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ПК по географии</w:t>
            </w:r>
          </w:p>
        </w:tc>
      </w:tr>
    </w:tbl>
    <w:p>
      <w:pPr>
        <w:pStyle w:val="Normal"/>
        <w:suppressAutoHyphens w:val="true"/>
        <w:ind w:right="-2" w:hanging="0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6"/>
        <w:keepNext w:val="true"/>
        <w:keepLines/>
        <w:numPr>
          <w:ilvl w:val="0"/>
          <w:numId w:val="5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vanish/>
          <w:sz w:val="24"/>
          <w:szCs w:val="24"/>
          <w:highlight w:val="yellow"/>
          <w:lang w:eastAsia="ru-RU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highlight w:val="yellow"/>
          <w:lang w:eastAsia="ru-RU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5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empus Sans ITC" w:hAnsi="Tempus Sans IT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empus Sans ITC" w:hAnsi="Tempus Sans ITC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s://fipi.ru/" TargetMode="External"/><Relationship Id="rId6" Type="http://schemas.openxmlformats.org/officeDocument/2006/relationships/hyperlink" Target="http://egechita.ru/index.php?mod=10356&amp;p=19" TargetMode="External"/><Relationship Id="rId7" Type="http://schemas.openxmlformats.org/officeDocument/2006/relationships/hyperlink" Target="https://www.youtube.com/channel/UCmbw7lrbPernnhftmZkbDaA/playlists" TargetMode="External"/><Relationship Id="rId8" Type="http://schemas.openxmlformats.org/officeDocument/2006/relationships/hyperlink" Target="http://www.irozk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23:00Z</dcterms:created>
  <dc:creator>Зинина Елена Андреевна</dc:creator>
  <dc:description/>
  <cp:keywords/>
  <dc:language>en-US</dc:language>
  <cp:lastModifiedBy>asus</cp:lastModifiedBy>
  <cp:lastPrinted>2020-06-29T15:41:00Z</cp:lastPrinted>
  <dcterms:modified xsi:type="dcterms:W3CDTF">2021-08-28T22:31:00Z</dcterms:modified>
  <cp:revision>67</cp:revision>
  <dc:subject/>
  <dc:title/>
</cp:coreProperties>
</file>